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توبة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حاج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b/>
          <w:bCs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ثاني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متوسط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b/>
          <w:bCs/>
          <w:color w:val="000000"/>
          <w:sz w:val="56"/>
          <w:szCs w:val="56"/>
          <w:rtl w:val="true"/>
        </w:rPr>
        <w:t xml:space="preserve">)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[</w:t>
      </w:r>
      <w:r>
        <w:rPr>
          <w:rFonts w:cs="Akhbar MT" w:ascii="Verdana" w:hAnsi="Verdana"/>
          <w:color w:val="000000"/>
          <w:sz w:val="56"/>
          <w:szCs w:val="56"/>
        </w:rPr>
        <w:t>u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]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/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ي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ص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فس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ح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وم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ر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ص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فس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أن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شتاق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تلهف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قر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متعطش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مغفرت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/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رجاء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ل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رجاء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؛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غفو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حي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/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عل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أ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باح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اص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جع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لأ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بلي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ز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ص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ص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ر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توب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ذنو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طل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غفر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***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ش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ك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ناولت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قصي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وض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شا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/ 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اام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/ ) </w:t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) </w:t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_ ( / ) </w:t>
        <w:br/>
      </w:r>
      <w:r>
        <w:rPr>
          <w:rFonts w:cs="Akhbar MT" w:ascii="Verdana" w:hAnsi="Verdana"/>
          <w:color w:val="000000"/>
          <w:sz w:val="56"/>
          <w:szCs w:val="56"/>
        </w:rPr>
        <w:t>4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)</w:t>
        <w:br/>
      </w:r>
      <w:r>
        <w:rPr>
          <w:rFonts w:cs="Akhbar MT" w:ascii="Verdana" w:hAnsi="Verdana"/>
          <w:color w:val="000000"/>
          <w:sz w:val="56"/>
          <w:szCs w:val="56"/>
        </w:rPr>
        <w:t>5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/ ) </w:t>
        <w:br/>
        <w:br/>
        <w:t>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ذك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نص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تناس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أ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عا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"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ع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لم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أصل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إ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تو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فو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حي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"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</w:rPr>
        <w:t>1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س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سل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: "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حي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ري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ست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ذ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ف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ج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د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رده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فر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ائبت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"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</w:rPr>
        <w:t>10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نزلا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ر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وا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يط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رث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اص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درج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حلال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cs="Akhbar MT" w:ascii="Verdana" w:hAnsi="Verdana"/>
          <w:color w:val="000000"/>
          <w:sz w:val="56"/>
          <w:szCs w:val="56"/>
        </w:rPr>
        <w:t>4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  <w:t>******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خت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إجاب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حيح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: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طو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فياف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نص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د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كب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ع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بي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وص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ت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في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ت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د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ستظل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رح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ك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ائف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و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س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هو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ك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تباك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كث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ذنو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********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غ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تراكي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كت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جموع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ناسب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جموع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ري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عان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يأ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ج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ظمأ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رتو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4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ائ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ال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t>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خت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ن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حي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..............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ف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اد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د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طش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...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أشع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يل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ه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ه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هو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نف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......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ودن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صي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صي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ض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طاع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انقيا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  <w:t>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فر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تباك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باك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صن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يقص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س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ند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ب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ضب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كلم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حت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ان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ضا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فع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t>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ذو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يه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جم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لماذ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دد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حال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دد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حال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أجم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؛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ضم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ا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خط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تخصيص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حص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ث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و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عا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"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يا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عب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يا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ستع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"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ف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مان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ف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اد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ف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مان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ف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اج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ذك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م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ث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اد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عن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طش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دي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كو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اب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نو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نه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ق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اج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أ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وصد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أ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غلق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وص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ق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دلال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حك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غ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.</w:t>
        <w:br/>
        <w:br/>
        <w:t>=========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ستخرج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شبيه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بي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ت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ي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نه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وقو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ذ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شع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حار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شيئ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ذ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ط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الكت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سا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======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ائ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أ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خد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في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مو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شم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كر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بي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ساب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اظه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ذل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خضو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ضع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خا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===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بار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ال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ب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يأ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حتك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س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ش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ز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يأ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ذ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يطر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حيا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صدت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ولا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ضع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حاجت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م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03:00Z</dcterms:created>
  <dc:creator>*</dc:creator>
  <dc:description/>
  <cp:keywords/>
  <dc:language>en-US</dc:language>
  <cp:lastModifiedBy>*</cp:lastModifiedBy>
  <dcterms:modified xsi:type="dcterms:W3CDTF">2005-11-02T01:04:00Z</dcterms:modified>
  <cp:revision>3</cp:revision>
  <dc:subject/>
  <dc:title/>
</cp:coreProperties>
</file>