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59560</wp:posOffset>
                </wp:positionH>
                <wp:positionV relativeFrom="paragraph">
                  <wp:posOffset>-4445</wp:posOffset>
                </wp:positionV>
                <wp:extent cx="1532890" cy="2755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وس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6.7pt;height:27.7pt;mso-wrap-distance-left:9.05pt;mso-wrap-distance-right:9.05pt;mso-wrap-distance-top:0pt;mso-wrap-distance-bottom:0pt;margin-top:-0.3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rtl w:val="true"/>
                        </w:rPr>
                        <w:t>الصف</w:t>
                      </w:r>
                      <w:r>
                        <w:rPr>
                          <w:rFonts w:cs="AL-Hor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متوسط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8"/>
                          <w:sz w:val="28"/>
                          <w:szCs w:val="28"/>
                          <w:rtl w:val="true"/>
                        </w:rPr>
                        <w:t>المتوس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12160</wp:posOffset>
                </wp:positionH>
                <wp:positionV relativeFrom="paragraph">
                  <wp:posOffset>-4445</wp:posOffset>
                </wp:positionV>
                <wp:extent cx="1456690" cy="2755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0.7pt;height:27.7pt;mso-wrap-distance-left:9.05pt;mso-wrap-distance-right:9.05pt;mso-wrap-distance-top:0pt;mso-wrap-distance-bottom:0pt;margin-top:-0.35pt;mso-position-vertical-relative:text;margin-left:26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rtl w:val="true"/>
                        </w:rPr>
                        <w:t>الفصل</w:t>
                      </w:r>
                      <w:r>
                        <w:rPr>
                          <w:rFonts w:cs="AL-Hor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88560</wp:posOffset>
                </wp:positionH>
                <wp:positionV relativeFrom="paragraph">
                  <wp:posOffset>-4445</wp:posOffset>
                </wp:positionV>
                <wp:extent cx="2294890" cy="2755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ascii="Mcs Swer Al_Quran 3" w:hAnsi="Mcs Swer Al_Quran 3" w:eastAsia="Mcs Swer Al_Quran 3" w:cs="Mcs Swer Al_Quran 3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Mcs Swer Al_Quran 3" w:hAnsi="Mcs Swer Al_Quran 3" w:eastAsia="Mcs Swer Al_Quran 3" w:cs="Mcs Swer Al_Quran 3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ascii="Mcs Swer Al_Quran 3" w:hAnsi="Mcs Swer Al_Quran 3" w:eastAsia="Mcs Swer Al_Quran 3" w:cs="Mcs Swer Al_Quran 3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86.7pt;height:27.7pt;mso-wrap-distance-left:9.05pt;mso-wrap-distance-right:9.05pt;mso-wrap-distance-top:0pt;mso-wrap-distance-bottom:0pt;margin-top:-0.35pt;mso-position-vertical-relative:text;margin-left:392.8pt;mso-position-horizontal-relative:page">
                <v:shadow on="t" color="#808080" offset="6pt,6pt"/>
                <v:fill type="gradient" angle="45" focus="50%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بسم</w:t>
                      </w:r>
                      <w:r>
                        <w:rPr>
                          <w:rFonts w:ascii="Mcs Swer Al_Quran 3" w:hAnsi="Mcs Swer Al_Quran 3" w:eastAsia="Mcs Swer Al_Quran 3" w:cs="Mcs Swer Al_Quran 3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</w:t>
                      </w: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له</w:t>
                      </w:r>
                      <w:r>
                        <w:rPr>
                          <w:rFonts w:ascii="Mcs Swer Al_Quran 3" w:hAnsi="Mcs Swer Al_Quran 3" w:eastAsia="Mcs Swer Al_Quran 3" w:cs="Mcs Swer Al_Quran 3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رحمن</w:t>
                      </w:r>
                      <w:r>
                        <w:rPr>
                          <w:rFonts w:ascii="Mcs Swer Al_Quran 3" w:hAnsi="Mcs Swer Al_Quran 3" w:eastAsia="Mcs Swer Al_Quran 3" w:cs="Mcs Swer Al_Quran 3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503160</wp:posOffset>
                </wp:positionH>
                <wp:positionV relativeFrom="paragraph">
                  <wp:posOffset>-4445</wp:posOffset>
                </wp:positionV>
                <wp:extent cx="1304290" cy="2755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صو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08.7pt;height:27.7pt;mso-wrap-distance-left:9.05pt;mso-wrap-distance-right:9.05pt;mso-wrap-distance-top:0pt;mso-wrap-distance-bottom:0pt;margin-top:-0.3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نصو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56370</wp:posOffset>
                </wp:positionH>
                <wp:positionV relativeFrom="paragraph">
                  <wp:posOffset>-4445</wp:posOffset>
                </wp:positionV>
                <wp:extent cx="1808480" cy="2755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48.4pt;height:27.7pt;mso-wrap-distance-left:9.05pt;mso-wrap-distance-right:9.05pt;mso-wrap-distance-top:0pt;mso-wrap-distance-bottom:0pt;margin-top:-0.35pt;mso-position-vertical-relative:text;margin-left:713.1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sz w:val="32"/>
                          <w:sz w:val="32"/>
                          <w:szCs w:val="32"/>
                          <w:rtl w:val="true"/>
                        </w:rPr>
                        <w:t>الحص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or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59560</wp:posOffset>
                </wp:positionH>
                <wp:positionV relativeFrom="paragraph">
                  <wp:posOffset>102235</wp:posOffset>
                </wp:positionV>
                <wp:extent cx="3209290" cy="275590"/>
                <wp:effectExtent l="0" t="0" r="76200" b="7620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GA Aladdin Regula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30"/>
                                <w:szCs w:val="30"/>
                                <w:rtl w:val="true"/>
                              </w:rPr>
                              <w:t xml:space="preserve">: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58.7pt;height:27.7pt;mso-wrap-distance-left:9.05pt;mso-wrap-distance-right:9.05pt;mso-wrap-distance-top:0pt;mso-wrap-distance-bottom:0pt;margin-top:8.0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GA Aladdin Regular"/>
                          <w:sz w:val="30"/>
                          <w:sz w:val="30"/>
                          <w:szCs w:val="30"/>
                          <w:rtl w:val="true"/>
                        </w:rPr>
                        <w:t>التاريخ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30"/>
                          <w:szCs w:val="30"/>
                          <w:rtl w:val="true"/>
                        </w:rPr>
                        <w:t xml:space="preserve">: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503160</wp:posOffset>
                </wp:positionH>
                <wp:positionV relativeFrom="paragraph">
                  <wp:posOffset>102235</wp:posOffset>
                </wp:positionV>
                <wp:extent cx="3361690" cy="38989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60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>
                                <w:rFonts w:cs="AGA Aladdin Regular"/>
                                <w:szCs w:val="34"/>
                              </w:rPr>
                            </w:pPr>
                            <w:r>
                              <w:rPr>
                                <w:rFonts w:cs="AGA Aladdin Regula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GA Aladdin Regular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دريبا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GA Aladdin Regular"/>
                                <w:color w:val="800000"/>
                                <w:szCs w:val="34"/>
                                <w:rtl w:val="true"/>
                              </w:rPr>
                              <w:t>المؤمنون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color w:val="800000"/>
                                <w:szCs w:val="34"/>
                                <w:rtl w:val="true"/>
                              </w:rPr>
                              <w:t>إخو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70.7pt;height:36.7pt;mso-wrap-distance-left:9.05pt;mso-wrap-distance-right:9.05pt;mso-wrap-distance-top:0pt;mso-wrap-distance-bottom:0pt;margin-top:8.0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7"/>
                        <w:ind w:left="0" w:right="0" w:hanging="0"/>
                        <w:jc w:val="left"/>
                        <w:rPr>
                          <w:rFonts w:cs="AGA Aladdin Regular"/>
                          <w:szCs w:val="34"/>
                        </w:rPr>
                      </w:pPr>
                      <w:r>
                        <w:rPr>
                          <w:rFonts w:cs="AGA Aladdin Regular"/>
                          <w:sz w:val="30"/>
                          <w:sz w:val="30"/>
                          <w:szCs w:val="30"/>
                          <w:rtl w:val="true"/>
                        </w:rPr>
                        <w:t>الموضوع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cs="AGA Aladdin Regular"/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>حل</w:t>
                      </w:r>
                      <w:r>
                        <w:rPr>
                          <w:rFonts w:cs="Times New Roman"/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>تدريبا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AGA Aladdin Regular"/>
                          <w:color w:val="800000"/>
                          <w:szCs w:val="34"/>
                          <w:rtl w:val="true"/>
                        </w:rPr>
                        <w:t>المؤمنون</w:t>
                      </w:r>
                      <w:r>
                        <w:rPr>
                          <w:rFonts w:cs="Times New Roman"/>
                          <w:color w:val="80000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color w:val="800000"/>
                          <w:szCs w:val="34"/>
                          <w:rtl w:val="true"/>
                        </w:rPr>
                        <w:t>إخو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870" w:type="dxa"/>
        <w:jc w:val="left"/>
        <w:tblInd w:w="-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0"/>
      </w:tblGrid>
      <w:tr>
        <w:trPr/>
        <w:tc>
          <w:tcPr>
            <w:tcW w:w="14870" w:type="dxa"/>
            <w:tcBorders>
              <w:top w:val="thickThinLargeGap" w:sz="24" w:space="0" w:color="C0C0C0"/>
              <w:left w:val="thickThinLargeGap" w:sz="24" w:space="0" w:color="C0C0C0"/>
              <w:bottom w:val="thickThinLargeGap" w:sz="12" w:space="0" w:color="C0C0C0"/>
              <w:right w:val="thickThinLargeGap" w:sz="24" w:space="0" w:color="C0C0C0"/>
            </w:tcBorders>
            <w:shd w:fill="D5D5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CS Nask S_U normal.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CS Nask S_U normal.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7825" w:hRule="atLeast"/>
        </w:trPr>
        <w:tc>
          <w:tcPr>
            <w:tcW w:w="14870" w:type="dxa"/>
            <w:tcBorders>
              <w:top w:val="thickThinLargeGap" w:sz="12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40"/>
                <w:szCs w:val="40"/>
              </w:rPr>
              <w:t>1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أقر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مبدأ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أخوة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فبم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يتحقق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تحق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بالمحافظ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حقوق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عراض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أموال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دمائهم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</w:rPr>
              <w:t>2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لماذ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أكد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تمسك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بكتاب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وسنته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نض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لعظ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تمس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بهما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</w:rPr>
              <w:t>3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فيم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مفاضلة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والعجمي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بالتقوى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 w:ascii="Arial" w:hAnsi="Arial"/>
                <w:color w:val="FF0000"/>
                <w:sz w:val="28"/>
                <w:szCs w:val="28"/>
              </w:rPr>
              <w:t>4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أقارن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والمجتمع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حالي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حفاظ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أخوة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خلاق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ؤث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نفسه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حا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رح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بق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ختص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لنفس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مقصر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دن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أخلاق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ضيعوها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</w:rPr>
              <w:t>5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أسس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توضع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أستخرج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خطبة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مو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المحافظ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رواح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المساوا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ناس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28"/>
                <w:szCs w:val="28"/>
              </w:rPr>
            </w:pP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أخوة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رضه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دمه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أشير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</w:rPr>
              <w:t>1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. (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كلكم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لآدم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وآدم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تراب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تراب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</w:rPr>
              <w:t>2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. (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ترجعن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بعدي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كفار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ر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العو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جاهلية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أوجه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نصيحة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</w:rPr>
              <w:t>1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أخيه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ستئذان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بـعد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خي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طيب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</w:rPr>
              <w:t>2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يخالف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والمدنية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بـعد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عص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مخال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مره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أختار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28"/>
                <w:szCs w:val="28"/>
              </w:rPr>
            </w:pP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سميت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خطبة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وداع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خط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لقا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بله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مودع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28"/>
                <w:szCs w:val="28"/>
              </w:rPr>
            </w:pP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والتراكيب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أبحث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آتية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لايحرم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تضلو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تهتدوا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طي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كره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كف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ؤمنين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أرجع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معاجم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وأبين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لفظي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عجمي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أعجمي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جم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بالعرب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نطق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عجم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فص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ف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كلام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ربيا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أستخرج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معنيين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آتيين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</w:rPr>
              <w:t>1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أخوة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مؤمنين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إخوة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</w:rPr>
              <w:t>2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تبليغ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بالأمور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مهمة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فليبلغ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شاه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غائب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نمط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عبارة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أغير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يلزم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28"/>
                <w:szCs w:val="28"/>
              </w:rPr>
            </w:pP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يضل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مادام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متمسك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بكتاب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له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مؤم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تض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ادام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تمسك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بكت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ضلو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ادامو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تمسك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بكت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له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أجيب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آتي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مرادف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خبر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رقاب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مف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رقبة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شهد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مضار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شهد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تذوق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بصورة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وأجمل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28"/>
                <w:szCs w:val="28"/>
              </w:rPr>
            </w:pP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إخوة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حص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فقط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28"/>
                <w:szCs w:val="28"/>
              </w:rPr>
            </w:pP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ربكم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أباكم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واحد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تحتو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تأكيد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بدأ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بأسلوب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ليش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إنتباههم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كرر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خطبته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بلغت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شهد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تأكي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خب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سلم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كلكم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لآدم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وآدم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تراب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أثر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تركته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عبارة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40"/>
                <w:szCs w:val="40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سواسية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40"/>
                <w:szCs w:val="40"/>
              </w:rPr>
            </w:pPr>
            <w:r>
              <w:rPr>
                <w:rFonts w:cs="Akhbar MT" w:ascii="Arial" w:hAnsi="Arial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sz w:val="40"/>
                <w:szCs w:val="40"/>
              </w:rPr>
            </w:pPr>
            <w:r>
              <w:rPr>
                <w:rFonts w:cs="Akhbar MT" w:ascii="Arial" w:hAnsi="Arial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sz w:val="40"/>
                <w:szCs w:val="40"/>
              </w:rPr>
            </w:pPr>
            <w:r>
              <w:rPr>
                <w:rFonts w:cs="Akhbar MT" w:ascii="Arial" w:hAnsi="Arial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  <w:tab/>
        <w:tab/>
        <w:tab/>
      </w:r>
    </w:p>
    <w:sectPr>
      <w:type w:val="nextPage"/>
      <w:pgSz w:orient="landscape" w:w="16443" w:h="11906"/>
      <w:pgMar w:left="1440" w:right="1440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Swer Al_Quran 3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color w:val="99330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Hijon S_I normal."/>
      <w:sz w:val="3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CS Hijon S_I normal."/>
      <w:sz w:val="3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Hijon S_I normal."/>
      <w:sz w:val="4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CS Hijon S_I normal.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Hijon S_I normal."/>
      <w:sz w:val="3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color w:val="000000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 w:val="30"/>
      <w:szCs w:val="30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22:31:00Z</dcterms:created>
  <dc:creator>user</dc:creator>
  <dc:description/>
  <dc:language>en-US</dc:language>
  <cp:lastModifiedBy>afaq</cp:lastModifiedBy>
  <cp:lastPrinted>2005-10-08T21:12:00Z</cp:lastPrinted>
  <dcterms:modified xsi:type="dcterms:W3CDTF">2005-10-08T18:21:00Z</dcterms:modified>
  <cp:revision>3</cp:revision>
  <dc:subject/>
  <dc:title/>
</cp:coreProperties>
</file>