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szCs w:val="34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وحق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szCs w:val="34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تمارين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حق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وحق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الوالد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5"/>
      </w:tblGrid>
      <w:tr>
        <w:trPr/>
        <w:tc>
          <w:tcPr>
            <w:tcW w:w="14875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5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نه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ينه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عبادة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شرا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لماذ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يغف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يشرك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شيئا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زج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قول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كري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عط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علي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تواض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رحم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ندع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4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نقط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. 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{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اخْفِضْ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َهُمَ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جَنَاح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ذُّلّ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رَّحْمَة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قُ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رَّبّ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رْحَمْهُمَ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رَبَّيَانِ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صَغِيرً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6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دق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مساك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سبيل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تخر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نصح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وس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عط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فقر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مساك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{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آت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ْقُرْبَ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حَقَّهُ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الْمِسْكِي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ابْ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سَّبِيل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تُبَذِّرْ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تَبْذِيرً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000000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صر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{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ْمُبَذِّرِي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كَانُواْ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إِخْوَا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شَّيَاطِين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كَا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شَّيْطَانُ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ِرَبِّه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كَفُورً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ض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غريب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طهارة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ختا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سبي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نقط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شمل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الفعل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رجا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واب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نصرت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ذن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حدث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مخذول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ناس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والدين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يتضج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وامرهما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يعط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عل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يتواض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بالرحمة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النع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قبح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تخر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لك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{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ْمُبَذِّرِي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كَانُواْ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إِخْوَا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شَّيَاطِين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كَان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شَّيْطَانُ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لِرَبِّهِ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كَفُورً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{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رَّبُّكُمْ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َعْلَمُ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نُفُوسِكُمْ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تركي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كمل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نه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زج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{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تَنْهَرْهُمَ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ينه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سرا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{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تُبَذِّرْ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تَبْذِيرً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ضبط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ب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خص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مي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سكون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د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فتحة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قولا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قضاء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4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أوابو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مفرد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واب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مبذ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مبذران</w:t>
            </w:r>
          </w:p>
          <w:p>
            <w:pPr>
              <w:pStyle w:val="Normal"/>
              <w:jc w:val="left"/>
              <w:rPr>
                <w:rFonts w:ascii="Arial" w:hAnsi="Arial"/>
                <w:color w:val="00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جنحة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5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  <w:r>
              <w:rPr>
                <w:rFonts w:cs="Akhbar MT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ف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{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َاخْفِضْ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َهُمَ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َنَاحَ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ُّلِّ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رَّحْمَةِ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خفض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تواض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اللين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{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ُبَذِّرْ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َبْذِيرً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{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26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}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ْمُبَذِّرِينَ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َانُواْ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ِخْوَانَ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َّيَاطِينِ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علي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نه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غاي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ذ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والتقبيح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فالمبذر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أشبا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شياطين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ائدت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معن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تأكيد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00"/>
                <w:sz w:val="32"/>
                <w:sz w:val="32"/>
                <w:szCs w:val="32"/>
                <w:rtl w:val="true"/>
              </w:rPr>
              <w:t>المعنى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55:00Z</dcterms:created>
  <dc:creator>user</dc:creator>
  <dc:description/>
  <dc:language>en-US</dc:language>
  <cp:lastModifiedBy>afaq</cp:lastModifiedBy>
  <cp:lastPrinted>2003-09-21T23:37:00Z</cp:lastPrinted>
  <dcterms:modified xsi:type="dcterms:W3CDTF">2005-10-08T20:07:00Z</dcterms:modified>
  <cp:revision>6</cp:revision>
  <dc:subject/>
  <dc:title/>
</cp:coreProperties>
</file>