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554480</wp:posOffset>
                </wp:positionV>
                <wp:extent cx="7200900" cy="8096250"/>
                <wp:effectExtent l="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096400"/>
                        </a:xfrm>
                        <a:prstGeom prst="verticalScroll">
                          <a:avLst>
                            <a:gd name="adj" fmla="val 3245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S_Free"/>
                                <w:color w:val="000000"/>
                                <w:lang w:val="en-US" w:bidi="ar-SA"/>
                              </w:rPr>
                              <w:t>المعلم</w:t>
                              <w:t xml:space="preserve">اليوم </w:t>
                              <w:t>التاريخ</w:t>
                              <w:t>الوسيلة</w:t>
                              <w:t>الصف</w:t>
                              <w:t>الدرس</w:t>
                              <w:t>ملاحظات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      أمين المركز                                                                                                                                                   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مغربي  يحيى الدش                                                                                                                      أ .   صالح التركي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f" o:allowincell="f" style="position:absolute;margin-left:1.5pt;margin-top:122.4pt;width:566.95pt;height:637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S_Free"/>
                          <w:color w:val="000000"/>
                          <w:lang w:val="en-US" w:bidi="ar-SA"/>
                        </w:rPr>
                        <w:t>المعلم</w:t>
                        <w:t xml:space="preserve">اليوم </w:t>
                        <w:t>التاريخ</w:t>
                        <w:t>الوسيلة</w:t>
                        <w:t>الصف</w:t>
                        <w:t>الدرس</w:t>
                        <w:t>ملاحظات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      أمين المركز                                                                                                                                                   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مغربي  يحيى الدش                                                                                                                      أ .   صالح التركي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201535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1943280"/>
                          <a:chOff x="0" y="0"/>
                          <a:chExt cx="720144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144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1440" cy="19432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l-Hadith1"/>
                                  <w:color w:val="auto"/>
                                  <w:lang w:val="en-US" w:bidi="ar-SA"/>
                                </w:rPr>
                                <w:t>سجل استخدام  الوسائل التعليم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0200" y="343080"/>
                            <a:ext cx="1334880" cy="10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911200" y="297360"/>
                            <a:ext cx="878040" cy="98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05pt;height:153pt" coordorigin="0,0" coordsize="11341,3060">
                <v:rect id="shape_0" stroked="f" o:allowincell="f" style="position:absolute;left:0;top:0;width:11340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f" o:allowincell="f" style="position:absolute;left:0;top:0;width:11340;height:305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l-Hadith1"/>
                            <w:color w:val="auto"/>
                            <w:lang w:val="en-US" w:bidi="ar-SA"/>
                          </w:rPr>
                          <w:t>سجل استخدام  الوسائل التعليم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;top:540;width:2101;height:157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309;top:468;width:1382;height:154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2:03:00Z</dcterms:created>
  <dc:creator>سعود النوري البكر</dc:creator>
  <dc:description/>
  <cp:keywords/>
  <dc:language>en-US</dc:language>
  <cp:lastModifiedBy>WIN XP</cp:lastModifiedBy>
  <dcterms:modified xsi:type="dcterms:W3CDTF">2005-12-10T14:53:00Z</dcterms:modified>
  <cp:revision>4</cp:revision>
  <dc:subject/>
  <dc:title> </dc:title>
</cp:coreProperties>
</file>