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9660</wp:posOffset>
            </wp:positionH>
            <wp:positionV relativeFrom="paragraph">
              <wp:posOffset>114300</wp:posOffset>
            </wp:positionV>
            <wp:extent cx="11315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04019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1486080"/>
                          <a:chOff x="0" y="0"/>
                          <a:chExt cx="10401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0287720" cy="1486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CS Rika S_U normal."/>
                                  <w:color w:val="auto"/>
                                  <w:lang w:val="en-US" w:bidi="ar-SA"/>
                                </w:rPr>
                                <w:t>سجل مركز مصادر التعلم ليوم            /        /  1426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113760"/>
                            <a:ext cx="17146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17pt" coordorigin="0,0" coordsize="16381,2340">
                <v:rect id="shape_0" stroked="f" o:allowincell="f" style="position:absolute;left:0;top:0;width:1638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f" o:allowincell="f" style="position:absolute;left:180;top:0;width:16200;height:233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CS Rika S_U normal."/>
                            <w:color w:val="auto"/>
                            <w:lang w:val="en-US" w:bidi="ar-SA"/>
                          </w:rPr>
                          <w:t>سجل مركز مصادر التعلم ليوم            /        /  1426 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79;width:2699;height:197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830</wp:posOffset>
                </wp:positionH>
                <wp:positionV relativeFrom="paragraph">
                  <wp:posOffset>52070</wp:posOffset>
                </wp:positionV>
                <wp:extent cx="10287000" cy="5600700"/>
                <wp:effectExtent l="0" t="635" r="1270" b="3397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5600880"/>
                        </a:xfrm>
                        <a:prstGeom prst="horizontalScroll">
                          <a:avLst>
                            <a:gd name="adj" fmla="val 35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اسم المع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الحضور مع الصف</w:t>
                              <w:t>حضور فرد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الغرض من ارتياد المركـــــــــــــــــــــــــــــــــــــــــــــــــــــــــــــــــــــــــــــز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الانترنت</w:t>
                              <w:t>برمجيات  تعليمية</w:t>
                              <w:t>عارض الصور</w:t>
                              <w:t>الفيديو  الجماعي</w:t>
                              <w:t>الإنتاج اليدوي</w:t>
                              <w:t>الإنتاج بالحاسب</w:t>
                              <w:t>كاميرا الفيديو</w:t>
                              <w:t>كاميرا رقمية</w:t>
                              <w:t>مسجل تعليم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ملاحظ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المشرف على الوسائل العلمية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مدير  المدرســــــــــــ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مغربي بن  يحيى الدش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     أ .صالح بن سليمان التركي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أ مين المركز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صالح الترك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9pt;margin-top:4.1pt;width:809.95pt;height:440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م</w:t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اسم المع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الحضور مع الصف</w:t>
                        <w:t>حضور فرد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الغرض من ارتياد المركـــــــــــــــــــــــــــــــــــــــــــــــــــــــــــــــــــــــــــــز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الانترنت</w:t>
                        <w:t>برمجيات  تعليمية</w:t>
                        <w:t>عارض الصور</w:t>
                        <w:t>الفيديو  الجماعي</w:t>
                        <w:t>الإنتاج اليدوي</w:t>
                        <w:t>الإنتاج بالحاسب</w:t>
                        <w:t>كاميرا الفيديو</w:t>
                        <w:t>كاميرا رقمية</w:t>
                        <w:t>مسجل تعليم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ملاحظ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المشرف على الوسائل العلمية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مدير  المدرســـــــــــــــــ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مغربي بن  يحيى الدش                                                                 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     أ .صالح بن سليمان التركي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أ مين المركز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صالح التركي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181" w:gutter="0" w:header="0" w:top="181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20:00Z</dcterms:created>
  <dc:creator>سعود النوري البكر</dc:creator>
  <dc:description/>
  <cp:keywords/>
  <dc:language>en-US</dc:language>
  <cp:lastModifiedBy>WIN XP</cp:lastModifiedBy>
  <dcterms:modified xsi:type="dcterms:W3CDTF">2005-12-10T14:20:00Z</dcterms:modified>
  <cp:revision>6</cp:revision>
  <dc:subject/>
  <dc:title> </dc:title>
</cp:coreProperties>
</file>