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rFonts w:cs="PT Simple Bold Ruled"/>
          <w:sz w:val="32"/>
          <w:szCs w:val="32"/>
          <w:u w:val="single"/>
        </w:rPr>
      </w:pPr>
      <w:r>
        <w:rPr>
          <w:rFonts w:cs="PT Simple Bold Ruled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color w:val="008000"/>
          <w:sz w:val="32"/>
          <w:szCs w:val="32"/>
          <w:rtl w:val="true"/>
        </w:rPr>
        <w:t xml:space="preserve">-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فتا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رغ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ط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سه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استخد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فتا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رغ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= </w:t>
      </w:r>
      <w:r>
        <w:rPr>
          <w:rFonts w:cs="Arabic Transparent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÷ </w:t>
      </w:r>
      <w:r>
        <w:rPr>
          <w:rFonts w:cs="Arabic Transparent"/>
          <w:sz w:val="32"/>
          <w:sz w:val="32"/>
          <w:szCs w:val="32"/>
          <w:rtl w:val="true"/>
        </w:rPr>
        <w:t>ق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تك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>------------------------------------------------------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يق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رب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سفي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توزي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ضائ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ماك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حددة</w:t>
      </w:r>
      <w:r>
        <w:rPr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سفي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ه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ذ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ا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ك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rFonts w:cs="PT Simple Bold Ruled"/>
          <w:sz w:val="32"/>
          <w:szCs w:val="32"/>
          <w:u w:val="single"/>
        </w:rPr>
      </w:pPr>
      <w:r>
        <w:rPr>
          <w:rFonts w:cs="PT Simple Bold Ruled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color w:val="008000"/>
          <w:sz w:val="32"/>
          <w:szCs w:val="32"/>
        </w:rPr>
        <w:t>3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–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عم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قرص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حذا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سيا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–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ع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دي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ادئ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تشغ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–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ستمر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مو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كاب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داخ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حر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ـ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جار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اش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ط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الـدفـ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كـميـ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ـتـجـهـ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ـ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ـاسـ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  <w:rtl w:val="true"/>
        </w:rPr>
        <w:t>------------------------------------------------------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ينشأ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احتكا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سط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تلامس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جو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تو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جو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ط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استخد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زيو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تشح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آل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ط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تساعد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مشيئ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قو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احتكا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س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443"/>
      <w:pgMar w:left="851" w:right="851" w:gutter="0" w:header="709" w:top="851" w:footer="709" w:bottom="851"/>
      <w:pgBorders w:display="allPages" w:offsetFrom="text">
        <w:top w:val="thinThickSmallGap" w:sz="24" w:space="7" w:color="FF99CC"/>
        <w:left w:val="thinThickSmallGap" w:sz="24" w:space="14" w:color="FF99CC"/>
        <w:bottom w:val="thickThinSmallGap" w:sz="24" w:space="7" w:color="FF99CC"/>
        <w:right w:val="thickThinSmallGap" w:sz="24" w:space="14" w:color="FF99CC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99cc" stroked="f" o:allowincell="f" style="position:absolute;margin-left:-68.65pt;margin-top:336.45pt;width:647.4pt;height:5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يـاسمين ،، ملتقى الفيزيائيين العرب" trim="t" style="font-family:&quot;Times New Roman&quot;;font-size:1pt"/>
          <v:fill o:detectmouseclick="t" type="solid" color2="#00663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0:08:00Z</dcterms:created>
  <dc:creator>win xp</dc:creator>
  <dc:description/>
  <cp:keywords/>
  <dc:language>en-US</dc:language>
  <cp:lastModifiedBy>win xp</cp:lastModifiedBy>
  <dcterms:modified xsi:type="dcterms:W3CDTF">2006-12-25T20:13:00Z</dcterms:modified>
  <cp:revision>3</cp:revision>
  <dc:subject/>
  <dc:title>الفصل الأول </dc:title>
</cp:coreProperties>
</file>