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لث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rtl w:val="true"/>
                        </w:rPr>
                        <w:t>ال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ثالث</w:t>
                      </w:r>
                      <w:r>
                        <w:rPr>
                          <w:rFonts w:cs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>الفصل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و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صو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2"/>
                          <w:sz w:val="32"/>
                          <w:szCs w:val="32"/>
                          <w:rtl w:val="true"/>
                        </w:rPr>
                        <w:t>الح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3898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GA Aladdin Regular"/>
                                <w:color w:val="800000"/>
                                <w:szCs w:val="34"/>
                              </w:rPr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ؤمن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36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GA Aladdin Regular"/>
                          <w:color w:val="800000"/>
                          <w:szCs w:val="34"/>
                        </w:rPr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تدريبات</w:t>
                      </w:r>
                      <w:r>
                        <w:rPr>
                          <w:rFonts w:cs="Times New Roman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صفات</w:t>
                      </w:r>
                      <w:r>
                        <w:rPr>
                          <w:rFonts w:cs="Times New Roman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لمؤمن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0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0"/>
      </w:tblGrid>
      <w:tr>
        <w:trPr/>
        <w:tc>
          <w:tcPr>
            <w:tcW w:w="14870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CS Nask S_U normal.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825" w:hRule="atLeast"/>
        </w:trPr>
        <w:tc>
          <w:tcPr>
            <w:tcW w:w="14870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cs="Akhbar MT" w:ascii="Arial" w:hAnsi="Arial"/>
                <w:color w:val="3366FF"/>
                <w:sz w:val="28"/>
                <w:szCs w:val="28"/>
              </w:rPr>
              <w:t>1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دأ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قو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عبا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صفاته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رد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ش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س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طمئ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لؤ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وق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سك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توا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ش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نا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ش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و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عز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شجا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شيئ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ج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جه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أي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حد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شي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أن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ط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إ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نج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فس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إ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كتر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ج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حدي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جد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ظ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س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ح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مش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ش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سو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طمئ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اص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ق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سك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ف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قو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و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تماوت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ك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رؤو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تداع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ر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تها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بني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ف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ريد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صلا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!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س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[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]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ش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كف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كف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سر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ش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أحس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أسك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نهار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اب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ا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خال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خل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في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سف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أحم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جاه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خف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عق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نحو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وقف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خاطب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جاهل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و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سلم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إث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رف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;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ستعل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يا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ج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نفق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ل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ر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شغ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أكر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أرف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حا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سج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ن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ن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ي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تعل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رواح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جوارح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توج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ب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تبتّ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ضرا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استغف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تو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خو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تعل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لدع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صْرِفْ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َنّ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َذَاب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َهَنَّم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َذَابَهَ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غَرَاماً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فا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أ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كن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آمن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وجو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تمث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ور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اء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صف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سو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خو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ب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ن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ثم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إيم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عم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ثم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صد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خش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سلو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ور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ق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فس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م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خ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أ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ضي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ف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مست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سرف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زيد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حد؛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دخ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بذ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إه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حقو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واجب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قتر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دخ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ب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ش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نفاق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إسر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تقت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واماً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بذل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زك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كفار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نف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واجب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نبغ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ضرا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د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قتصادهم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عد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رتك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دد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قوبت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عذ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خل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هنم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3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لإقلاع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ذن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المبادر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صالح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ثما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طيب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غف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رح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آ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الح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ي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ق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يتح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سار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طا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شا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فاسدة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ستخرج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توافق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شواه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1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َجْعَل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َدَك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َغْلُولَة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ُنُقِك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َبْسُطْه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ْبَسْطِ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َتَقْعُد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َلُوم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َحْسُور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فق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سرف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قتر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واما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سجد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َتَجَافَ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جُنُوبُهُم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ْمَضَاجِعِ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رَبَّهُم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خَوْف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طَمَع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مِمّ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رَزَقْنَاهُم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ُنفِقُو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ذ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بيت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رب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سجد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قياما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3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ور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قصص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َمِعُو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َّغْو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َعْرَضُو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قَالُو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َعْمَالُن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لَكُم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َعْمَالُكُم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َلامٌ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نَبْتَغِ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ْجَاهِلِي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عب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مش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و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خاطب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جاهل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الو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سلاما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ختا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1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َنفَقُو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.... 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فق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مست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(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الزك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نحو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ست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صد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ط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ع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َقْتُلُو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.... 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ن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ك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عا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س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ك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عاه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كم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 w:ascii="Arial" w:hAnsi="Arial"/>
                <w:color w:val="3366FF"/>
                <w:sz w:val="28"/>
                <w:szCs w:val="28"/>
              </w:rPr>
              <w:t>1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وب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قل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عب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ع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ند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ع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عز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بدا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ثا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ترت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نتشا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صالحي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دني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خ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تح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ميع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ق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يزد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عل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عبا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لتشري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تعظ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تكريم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ذنو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  <w:t>...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ؤ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دخ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اروالخلو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غن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شرك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شرك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ت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ح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ست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تنتش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عا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قبي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ثأ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  <w:t>..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زن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ك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كبائ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نتش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فاح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أمرا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التراكي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سج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لفاظ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قرآن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عب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عد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التوسط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و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دوا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بقاء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خرج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(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خل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وظف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فيد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اء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س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خل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حمد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حر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ح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ب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مهان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كر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زيز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كر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جد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فتحة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غرام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صالح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: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ص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صو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ص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ذوق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أعبر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معان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ثيره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كريمة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1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ا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َذَابَه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غَرَام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ؤك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هن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ز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ممت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توقف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ُبَدِّلُ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لَّهُ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َيِّئَاتِهِم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حَسَنَاتٍ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ب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دو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استم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بد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سيئ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س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ظ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3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َبِيتُو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لِرَبِّهِم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ُجَّد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وَقِيَام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بيت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ضار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الدو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استمر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ب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يقيم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ن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قوى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لام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آيات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1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يَمْشُو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لأَرْضِ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هَوْن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واض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لسك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2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سَلام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ابتع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غ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ول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28"/>
                <w:szCs w:val="28"/>
              </w:rPr>
            </w:pPr>
            <w:r>
              <w:rPr>
                <w:rFonts w:cs="Akhbar MT" w:ascii="Arial" w:hAnsi="Arial"/>
                <w:color w:val="3366FF"/>
                <w:sz w:val="28"/>
                <w:szCs w:val="28"/>
              </w:rPr>
              <w:t>3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اصْرِفْ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َنّ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َذَاب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جَهَنَّم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عَذَابَهَا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28"/>
                <w:sz w:val="28"/>
                <w:szCs w:val="28"/>
                <w:rtl w:val="true"/>
              </w:rPr>
              <w:t>غَرَاماً</w:t>
            </w:r>
            <w:r>
              <w:rPr>
                <w:rFonts w:ascii="Arial" w:hAnsi="Arial" w:eastAsia="Arial" w:cs="Arial"/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خوف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ذ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حس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دعائ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خالق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ص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م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غرض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دع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Swer Al_Quran 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9933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000000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0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4:19:00Z</dcterms:created>
  <dc:creator>user</dc:creator>
  <dc:description/>
  <dc:language>en-US</dc:language>
  <cp:lastModifiedBy>afaq</cp:lastModifiedBy>
  <cp:lastPrinted>2005-10-08T21:19:00Z</cp:lastPrinted>
  <dcterms:modified xsi:type="dcterms:W3CDTF">2005-10-08T18:21:00Z</dcterms:modified>
  <cp:revision>3</cp:revision>
  <dc:subject/>
  <dc:title/>
</cp:coreProperties>
</file>