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Verdana" w:hAnsi="Verdana" w:cs="Akhbar MT"/>
          <w:b/>
          <w:b/>
          <w:bCs/>
          <w:color w:val="000000"/>
          <w:sz w:val="56"/>
          <w:sz w:val="56"/>
          <w:szCs w:val="56"/>
          <w:rtl w:val="true"/>
        </w:rPr>
        <w:t>توبة</w:t>
      </w:r>
      <w:r>
        <w:rPr>
          <w:rFonts w:ascii="Verdana" w:hAnsi="Verdana" w:eastAsia="Verdana" w:cs="Verdana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b/>
          <w:b/>
          <w:bCs/>
          <w:color w:val="000000"/>
          <w:sz w:val="56"/>
          <w:sz w:val="56"/>
          <w:szCs w:val="56"/>
          <w:rtl w:val="true"/>
        </w:rPr>
        <w:t>حاج</w:t>
      </w:r>
      <w:r>
        <w:rPr>
          <w:rFonts w:ascii="Verdana" w:hAnsi="Verdana" w:eastAsia="Verdana" w:cs="Verdana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b/>
          <w:bCs/>
          <w:color w:val="000000"/>
          <w:sz w:val="56"/>
          <w:szCs w:val="56"/>
          <w:rtl w:val="true"/>
        </w:rPr>
        <w:t xml:space="preserve">( </w:t>
      </w:r>
      <w:r>
        <w:rPr>
          <w:rFonts w:ascii="Verdana" w:hAnsi="Verdana" w:cs="Akhbar MT"/>
          <w:b/>
          <w:b/>
          <w:bCs/>
          <w:color w:val="000000"/>
          <w:sz w:val="56"/>
          <w:sz w:val="56"/>
          <w:szCs w:val="56"/>
          <w:rtl w:val="true"/>
        </w:rPr>
        <w:t>ثاني</w:t>
      </w:r>
      <w:r>
        <w:rPr>
          <w:rFonts w:ascii="Verdana" w:hAnsi="Verdana" w:eastAsia="Verdana" w:cs="Verdana"/>
          <w:b/>
          <w:b/>
          <w:bCs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b/>
          <w:b/>
          <w:bCs/>
          <w:color w:val="000000"/>
          <w:sz w:val="56"/>
          <w:sz w:val="56"/>
          <w:szCs w:val="56"/>
          <w:rtl w:val="true"/>
        </w:rPr>
        <w:t>متوسط</w:t>
      </w:r>
      <w:r>
        <w:rPr>
          <w:rFonts w:cs="Akhbar MT" w:ascii="Verdana" w:hAnsi="Verdana"/>
          <w:b/>
          <w:bCs/>
          <w:color w:val="000000"/>
          <w:sz w:val="56"/>
          <w:szCs w:val="56"/>
          <w:rtl w:val="true"/>
        </w:rPr>
        <w:t>)</w:t>
      </w:r>
      <w:r>
        <w:rPr>
          <w:rFonts w:cs="Akhbar MT" w:ascii="Verdana" w:hAnsi="Verdana"/>
          <w:b/>
          <w:bCs/>
          <w:color w:val="000000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س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/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يف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صف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اع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نفس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حا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قدوم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ب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حرا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؟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ج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صف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اع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نفس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أن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جاء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شتاق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تلهف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لقر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،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متعطش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مغفرت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س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/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علق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اع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م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رجاء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؟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ل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؟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ج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علق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م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رجاء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ال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؛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أن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ه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غفو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رحي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س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/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عل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م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أت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ستباح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اع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معاص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جع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لأ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بليس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زي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معصي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2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قص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اع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ي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حرا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لتوب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ذنو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طل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غفرا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  <w:t>************************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شي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كر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ناولته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قصيد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وضع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شار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( / )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مامه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( / ) </w:t>
        <w:br/>
      </w:r>
      <w:r>
        <w:rPr>
          <w:rFonts w:cs="Akhbar MT" w:ascii="Verdana" w:hAnsi="Verdana"/>
          <w:color w:val="000000"/>
          <w:sz w:val="56"/>
          <w:szCs w:val="56"/>
        </w:rPr>
        <w:t>2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( ) </w:t>
        <w:br/>
      </w:r>
      <w:r>
        <w:rPr>
          <w:rFonts w:cs="Akhbar MT" w:ascii="Verdana" w:hAnsi="Verdana"/>
          <w:color w:val="000000"/>
          <w:sz w:val="56"/>
          <w:szCs w:val="56"/>
        </w:rPr>
        <w:t>3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_ ( / ) </w:t>
        <w:br/>
      </w:r>
      <w:r>
        <w:rPr>
          <w:rFonts w:cs="Akhbar MT" w:ascii="Verdana" w:hAnsi="Verdana"/>
          <w:color w:val="000000"/>
          <w:sz w:val="56"/>
          <w:szCs w:val="56"/>
        </w:rPr>
        <w:t>4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( )</w:t>
        <w:br/>
      </w:r>
      <w:r>
        <w:rPr>
          <w:rFonts w:cs="Akhbar MT" w:ascii="Verdana" w:hAnsi="Verdana"/>
          <w:color w:val="000000"/>
          <w:sz w:val="56"/>
          <w:szCs w:val="56"/>
        </w:rPr>
        <w:t>5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( / ) </w:t>
        <w:br/>
        <w:br/>
        <w:t>*********************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ذك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نص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تناس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ع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م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أت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قا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عا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"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م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ا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ع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ظلم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أصلح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إ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تو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علي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غفو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رحي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" 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بي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</w:rPr>
        <w:t>1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cs="Akhbar MT" w:ascii="Verdana" w:hAnsi="Verdana"/>
          <w:color w:val="000000"/>
          <w:sz w:val="56"/>
          <w:szCs w:val="56"/>
        </w:rPr>
        <w:t>2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قا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رسو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ص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علي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سل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 : "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حي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ري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،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ستح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ذ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رفع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رج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ي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دي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،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ردهم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صفر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خائبتي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" 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بي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</w:rPr>
        <w:t>10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3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انزلاق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راء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غواي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يطا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ورث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معاص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درج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ستحلاله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بيتا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</w:rPr>
        <w:t>3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cs="Akhbar MT" w:ascii="Verdana" w:hAnsi="Verdana"/>
          <w:color w:val="000000"/>
          <w:sz w:val="56"/>
          <w:szCs w:val="56"/>
        </w:rPr>
        <w:t>4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  <w:t>***************************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ختا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إجاب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صحيح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>: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 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طو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فياف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نص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د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ع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  <w:t xml:space="preserve">*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كب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صعا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سبي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وصو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ي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2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تي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فياء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يتك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د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ع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  <w:t xml:space="preserve">*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استظلا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رحم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3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ك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خائف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و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حسا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هو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كاء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اع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تباكي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t xml:space="preserve">*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كثر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ذنوب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  <w:t>*****************************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غ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لتراكي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كت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ما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كلم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مجموع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ناسبه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مجموع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ريح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----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عان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</w:r>
      <w:r>
        <w:rPr>
          <w:rFonts w:cs="Akhbar MT" w:ascii="Verdana" w:hAnsi="Verdana"/>
          <w:color w:val="000000"/>
          <w:sz w:val="56"/>
          <w:szCs w:val="56"/>
        </w:rPr>
        <w:t>2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يأس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---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رجاء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</w:r>
      <w:r>
        <w:rPr>
          <w:rFonts w:cs="Akhbar MT" w:ascii="Verdana" w:hAnsi="Verdana"/>
          <w:color w:val="000000"/>
          <w:sz w:val="56"/>
          <w:szCs w:val="56"/>
        </w:rPr>
        <w:t>3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ظمأ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---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ارتواء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</w:r>
      <w:r>
        <w:rPr>
          <w:rFonts w:cs="Akhbar MT" w:ascii="Verdana" w:hAnsi="Verdana"/>
          <w:color w:val="000000"/>
          <w:sz w:val="56"/>
          <w:szCs w:val="56"/>
        </w:rPr>
        <w:t>4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خائ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---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الح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t>=====================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ختا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معن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صحيح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</w:r>
      <w:r>
        <w:rPr>
          <w:rFonts w:cs="Akhbar MT" w:ascii="Verdana" w:hAnsi="Verdana"/>
          <w:color w:val="000000"/>
          <w:sz w:val="56"/>
          <w:szCs w:val="56"/>
        </w:rPr>
        <w:t>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..............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صفح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صادي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،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صد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ه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شد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عطش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2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...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أشع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يل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الهو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،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هو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ه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شهوا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نفس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cs="Akhbar MT" w:ascii="Verdana" w:hAnsi="Verdana"/>
          <w:color w:val="000000"/>
          <w:sz w:val="56"/>
          <w:szCs w:val="56"/>
        </w:rPr>
        <w:t>3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......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عودن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عصيا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،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عصيا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ه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ض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طاع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لانقيا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  <w:t>==================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فرق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ي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بك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لتباك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؟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بك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ه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بكاء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تباك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ه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صنع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بكاء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يقص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حسر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لند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  <w:t>=============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بي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سب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ضبط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كلما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ت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حته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خط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أنه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ضاف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ي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</w:r>
      <w:r>
        <w:rPr>
          <w:rFonts w:cs="Akhbar MT" w:ascii="Verdana" w:hAnsi="Verdana"/>
          <w:color w:val="000000"/>
          <w:sz w:val="56"/>
          <w:szCs w:val="56"/>
        </w:rPr>
        <w:t>2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فعو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t>======================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تذوق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يهم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بلغ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جم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،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لماذ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؟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يك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ه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ق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شدد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رحالي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ه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يك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ق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شدد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رحالي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أو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بلغ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أجم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؛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أن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قد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ضمي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اف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خطا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ع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ه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لتخصيص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لحص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ث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قول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عا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"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ياك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نعب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ياك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نستعي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" </w:t>
        <w:br/>
        <w:br/>
        <w:t xml:space="preserve">*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عف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ظمان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صفح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صادي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عف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ظمان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صفح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راجي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أو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بلغ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أ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اع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ذك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م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ظما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ث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جاء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كلم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صاد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ه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عن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عطش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دي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يكو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رابط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معنو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ينهم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قو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م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راجي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  <w:br/>
        <w:br/>
        <w:t xml:space="preserve">*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رأ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ا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غي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ابك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وصد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رأ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ا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غي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ابك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غلق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أو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بلغ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ا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م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وص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قو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دلال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ع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إحكا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غلق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>.</w:t>
        <w:br/>
        <w:br/>
        <w:t>===============================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ستخرج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تشبيها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أبيا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آتي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cs="Akhbar MT" w:ascii="Verdana" w:hAnsi="Verdana"/>
          <w:color w:val="000000"/>
          <w:sz w:val="56"/>
          <w:szCs w:val="56"/>
        </w:rPr>
        <w:t>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شب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ي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لنها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الوقو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ذ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شع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2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شب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صحار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الشيء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ذ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طو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الكتاب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أو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بساط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  <w:t>============================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ائد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م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أت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ستخدا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اع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م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؟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في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عمو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لشمو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2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كرا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كلم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(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بيك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)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ف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بي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سابع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؟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إظها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تذلل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لخضوع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لضعف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لخالق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  <w:t>=========================</w:t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وح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عبارات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تالي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: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1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ستبد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يأس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حتكم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أس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؟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وح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شد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حز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اليأس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لذان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سيطر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ع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حياة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اع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. </w:t>
        <w:br/>
        <w:br/>
      </w:r>
      <w:r>
        <w:rPr>
          <w:rFonts w:cs="Akhbar MT" w:ascii="Verdana" w:hAnsi="Verdana"/>
          <w:color w:val="000000"/>
          <w:sz w:val="56"/>
          <w:szCs w:val="56"/>
        </w:rPr>
        <w:t>2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 xml:space="preserve"> -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قصدتك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يا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مولا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؟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br/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توحي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بضعف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الشاعر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وحاجته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ascii="Verdana" w:hAnsi="Verdana" w:cs="Akhbar MT"/>
          <w:color w:val="000000"/>
          <w:sz w:val="56"/>
          <w:sz w:val="56"/>
          <w:szCs w:val="56"/>
          <w:rtl w:val="true"/>
        </w:rPr>
        <w:t>للمولى</w:t>
      </w:r>
      <w:r>
        <w:rPr>
          <w:rFonts w:ascii="Verdana" w:hAnsi="Verdana" w:eastAsia="Verdana" w:cs="Verdana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Akhbar MT" w:ascii="Verdana" w:hAnsi="Verdana"/>
          <w:color w:val="000000"/>
          <w:sz w:val="56"/>
          <w:szCs w:val="5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1:03:00Z</dcterms:created>
  <dc:creator>*</dc:creator>
  <dc:description/>
  <cp:keywords/>
  <dc:language>en-US</dc:language>
  <cp:lastModifiedBy>*</cp:lastModifiedBy>
  <dcterms:modified xsi:type="dcterms:W3CDTF">2005-11-02T03:46:00Z</dcterms:modified>
  <cp:revision>5</cp:revision>
  <dc:subject/>
  <dc:title/>
</cp:coreProperties>
</file>