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rtl w:val="true"/>
                        </w:rPr>
                        <w:t>الثاني</w:t>
                      </w:r>
                      <w:r>
                        <w:rPr>
                          <w:rFonts w:cs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  <w:t>الفصل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و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نصو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2"/>
                          <w:sz w:val="32"/>
                          <w:szCs w:val="32"/>
                          <w:rtl w:val="true"/>
                        </w:rPr>
                        <w:t>الح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3898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GA Aladdin Regular"/>
                                <w:color w:val="800000"/>
                                <w:szCs w:val="34"/>
                              </w:rPr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دلائ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قدر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36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GA Aladdin Regular"/>
                          <w:color w:val="800000"/>
                          <w:szCs w:val="34"/>
                        </w:rPr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rFonts w:cs="AGA Aladdin Regular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تدريبات</w:t>
                      </w:r>
                      <w:r>
                        <w:rPr>
                          <w:rFonts w:cs="Times New Roman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  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دلائل</w:t>
                      </w:r>
                      <w:r>
                        <w:rPr>
                          <w:rFonts w:cs="Times New Roman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40"/>
                          <w:sz w:val="40"/>
                          <w:szCs w:val="40"/>
                          <w:rtl w:val="true"/>
                        </w:rPr>
                        <w:t>القدر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color w:val="8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5"/>
      </w:tblGrid>
      <w:tr>
        <w:trPr/>
        <w:tc>
          <w:tcPr>
            <w:tcW w:w="14875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CS Nask S_U normal.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825" w:hRule="atLeast"/>
        </w:trPr>
        <w:tc>
          <w:tcPr>
            <w:tcW w:w="14875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ح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وته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حي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وت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إنز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تج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خالق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تعا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صفاء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ب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شرح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ج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ورد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قدر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خرو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ب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صاف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رغ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ختلاط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د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فرث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تول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فضل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تقديم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صاف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نتناو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لشر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3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فوائ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ستخلص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ثمر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خي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لأعنا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ر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رز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تجا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color w:val="FF0000"/>
                <w:sz w:val="32"/>
                <w:szCs w:val="32"/>
              </w:rPr>
              <w:t>4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وح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تخذ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جب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أشج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صنع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ك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تس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طل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رز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بحث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طع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تصن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س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5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 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دعو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استخدا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لتفكي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ترسيخ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وضح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هم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لنص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قرآن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جو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ناول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قد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زوج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نز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إحي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ناول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قدر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خل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نع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تصف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ب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ثمر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نخ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أعن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أم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ج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حش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صغي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كالنحل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تخاذ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سك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جب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أشج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م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صنع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سلك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ساف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طويل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تمتص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نبات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رحي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تصن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س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لي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ك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دلال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ضح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يم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لوا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عس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سو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سد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حم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سم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طل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صف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زه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FF0000"/>
                <w:sz w:val="32"/>
                <w:szCs w:val="32"/>
              </w:rPr>
              <w:t>2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تخذ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يوت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جب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شج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صنع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خلا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3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جبن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جا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ع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حفاظ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حترام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4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 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إضرا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سكر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ذه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عق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ف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ر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رجول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دم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وط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5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صف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شترك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م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لنح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نظ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نشا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دخ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تعا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دق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6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صنع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جري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خ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باد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جد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ش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عرائش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تقاطع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لعس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حك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لك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حم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يض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شغال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امل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ح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"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خل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ستخرج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عس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"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شم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كلم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حالص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خلوط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ختل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تشا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"</w:t>
            </w: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كم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عبر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"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ظ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جمع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بر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لعبر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دمع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جمع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برات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سما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ء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غيث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ود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واب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إعرا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خي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ضا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جر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علا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ج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كس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ظاه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لشاربي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حر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ج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ار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جر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ل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علا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ج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ي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ذ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تذوق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تخذ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كل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-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اسلك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غرض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  <w:t>.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تمك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بلاغ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تض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سم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حي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/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وت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تعلي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ستخدا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فظ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دل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ط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نز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رح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لعب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نزو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ذاب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cs="Akhbar MT" w:ascii="Arial" w:hAnsi="Arial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cs="Akhbar MT" w:ascii="Arial" w:hAnsi="Arial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Swer Al_Quran 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9933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000000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0"/>
      <w:szCs w:val="3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23:44:00Z</dcterms:created>
  <dc:creator>user</dc:creator>
  <dc:description/>
  <dc:language>en-US</dc:language>
  <cp:lastModifiedBy>afaq</cp:lastModifiedBy>
  <cp:lastPrinted>2005-10-08T21:48:00Z</cp:lastPrinted>
  <dcterms:modified xsi:type="dcterms:W3CDTF">2005-10-08T18:50:00Z</dcterms:modified>
  <cp:revision>4</cp:revision>
  <dc:subject/>
  <dc:title/>
</cp:coreProperties>
</file>