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-120015</wp:posOffset>
                </wp:positionV>
                <wp:extent cx="5955030" cy="7098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098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يأتي بعد أداة النداء لطلب أقبال المنادى أو تنبيه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قسام المنادى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bidiVisual w:val="true"/>
                              <w:tblW w:w="8178" w:type="dxa"/>
                              <w:jc w:val="left"/>
                              <w:tblInd w:w="76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6"/>
                              <w:gridCol w:w="1592"/>
                              <w:gridCol w:w="1824"/>
                              <w:gridCol w:w="3226"/>
                            </w:tblGrid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ثال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نادى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وعه 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لامت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ا محمد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حمد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فرد علم 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بني على الض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ا غلام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غلام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فرد نكرة مقصودة 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بني على الض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ا أمير المؤمن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هيا أخا الإسلام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مير المؤمن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خا الإسلام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رك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ضا 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رك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ضا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صوب بالفت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نصوب بالألف لإنه من الاسماء الخمسة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إذا كان المنادى متصلاً بـ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توصل لندائه بــ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مذكر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تها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مؤنث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فيكون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أية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المنادى فتبنى على  الضم والهاء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تنبه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والاسم بعدهم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tl w:val="true"/>
                              </w:rPr>
                              <w:t xml:space="preserve"> مرفوعة دائماً  مثال </w:t>
                            </w: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ا أيها الرج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يا أيتها المرأة 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ذا كان المنادى المعرف بــ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فظ الجلالة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فينادى مباشرة </w:t>
                            </w: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الله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إذا كان المنادى المفرد العلم أو النكرة المقصود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نى أو جمع مذكر سا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فإنه يبنى على ما يرفع به  فيكون مبني على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tl w:val="true"/>
                              </w:rPr>
                              <w:t xml:space="preserve"> في المثنى  مثل </w:t>
                            </w: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محمد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ا طالب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واو</w:t>
                            </w:r>
                            <w:r>
                              <w:rPr>
                                <w:rtl w:val="true"/>
                              </w:rPr>
                              <w:t xml:space="preserve"> في جمع المذكر السالم مثل  </w:t>
                            </w:r>
                          </w:p>
                          <w:p>
                            <w:pPr>
                              <w:pStyle w:val="Normal"/>
                              <w:ind w:left="82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[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محمد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مسل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]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جوز حذف حرف النداء ويفهم من السياق مثل </w:t>
                            </w: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 أ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 xml:space="preserve">التقدير </w:t>
                            </w: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محمد أ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احظة ه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مقصود بالمفرد في النداء هو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المض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حتى لو كان مثنى أو جمعاً </w:t>
                            </w:r>
                          </w:p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58.9pt;mso-wrap-distance-left:9.05pt;mso-wrap-distance-right:9.05pt;mso-wrap-distance-top:0pt;mso-wrap-distance-bottom:0pt;margin-top:-9.45pt;mso-position-vertical-relative:text;margin-left:12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يأتي بعد أداة النداء لطلب أقبال المنادى أو تنبيه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قسام المنادى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tbl>
                      <w:tblPr>
                        <w:bidiVisual w:val="true"/>
                        <w:tblW w:w="8178" w:type="dxa"/>
                        <w:jc w:val="left"/>
                        <w:tblInd w:w="76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6"/>
                        <w:gridCol w:w="1592"/>
                        <w:gridCol w:w="1824"/>
                        <w:gridCol w:w="3226"/>
                      </w:tblGrid>
                      <w:tr>
                        <w:trPr/>
                        <w:tc>
                          <w:tcPr>
                            <w:tcW w:w="15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ثال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نادى 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وعه 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لامت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ا محمد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محمد 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مفرد علم 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بني على الض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غلام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غلام 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مفرد نكرة مقصودة 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بني على الض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أمير المؤمن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هيا أخا الإسلام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أمير المؤمن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أخا الإسلام 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ركب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مضا ف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ركب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مضاف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صوب بالفت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نصوب بالألف لإنه من الاسماء الخمسة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إذا كان المنادى متصلاً بـ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ل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توصل لندائه بــ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مذكر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تها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مؤنث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فيكون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أية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المنادى فتبنى على  الضم والهاء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لتنبه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والاسم بعدهما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فة</w:t>
                      </w:r>
                      <w:r>
                        <w:rPr>
                          <w:rtl w:val="true"/>
                        </w:rPr>
                        <w:t xml:space="preserve"> مرفوعة دائماً  مثال </w:t>
                      </w:r>
                      <w:r>
                        <w:rPr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يا أيها الرج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يا أيتها المرأة 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ذا كان المنادى المعرف بــ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فظ الجلالة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فينادى مباشرة </w:t>
                      </w:r>
                      <w:r>
                        <w:rPr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الله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إذا كان المنادى المفرد العلم أو النكرة المقصودة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نى أو جمع مذكر سا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فإنه يبنى على ما يرفع به  فيكون مبني على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لف</w:t>
                      </w:r>
                      <w:r>
                        <w:rPr>
                          <w:rtl w:val="true"/>
                        </w:rPr>
                        <w:t xml:space="preserve"> في المثنى  مثل </w:t>
                      </w:r>
                      <w:r>
                        <w:rPr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محمدا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يا طالب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واو</w:t>
                      </w:r>
                      <w:r>
                        <w:rPr>
                          <w:rtl w:val="true"/>
                        </w:rPr>
                        <w:t xml:space="preserve"> في جمع المذكر السالم مثل  </w:t>
                      </w:r>
                    </w:p>
                    <w:p>
                      <w:pPr>
                        <w:pStyle w:val="Normal"/>
                        <w:ind w:left="82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[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محمدو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مسل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]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يجوز حذف حرف النداء ويفهم من السياق مثل </w:t>
                      </w:r>
                      <w:r>
                        <w:rPr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 أ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  <w:r>
                        <w:rPr>
                          <w:rtl w:val="true"/>
                        </w:rPr>
                        <w:t xml:space="preserve">التقدير </w:t>
                      </w:r>
                      <w:r>
                        <w:rPr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محمد أ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لاحظة ه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مقصود بالمفرد في النداء هو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ير المض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حتى لو كان مثنى أو جمعاً </w:t>
                      </w:r>
                    </w:p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7285</wp:posOffset>
                </wp:positionH>
                <wp:positionV relativeFrom="paragraph">
                  <wp:posOffset>-120015</wp:posOffset>
                </wp:positionV>
                <wp:extent cx="4011930" cy="709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098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ورقة عمل المناد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دريب 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عين أداة النداء والمنادى ونوعه في الجمل الآتي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8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ا رجل انتبه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داة </w:t>
                            </w:r>
                            <w:r>
                              <w:rPr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نادى </w:t>
                            </w:r>
                            <w:r>
                              <w:rPr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8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ي خالد اجته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داة </w:t>
                            </w:r>
                            <w:r>
                              <w:rPr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ادى</w:t>
                            </w:r>
                            <w:r>
                              <w:rPr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أعبد الله اتق الل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داة </w:t>
                            </w:r>
                            <w:r>
                              <w:rPr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نادى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وعه </w:t>
                            </w:r>
                            <w:r>
                              <w:rPr>
                                <w:rtl w:val="true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دريب 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مثل لما يأتي في جمل من إنشائك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نادى قريب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نادى بعيد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نادى متصل بـ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ل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تدخل عليه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يا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نداء مباشرة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نادى بأداة نداء للقريب والبعيد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دريب 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صوب الأخطاء في الجمل التالي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أخو العرب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محمدين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2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الرجل أقبل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دريب الراب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شارك في الإعراب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5664" w:type="dxa"/>
                              <w:jc w:val="left"/>
                              <w:tblInd w:w="102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4580"/>
                            </w:tblGrid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كلمة 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عرا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ح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حر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بني ع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بني ع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محل نصب على الند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ال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عل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ناد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علام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هو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جرور وعلام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أي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ج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بني ع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محل نصب على النداء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الهاء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5.9pt;height:558.9pt;mso-wrap-distance-left:9.05pt;mso-wrap-distance-right:9.05pt;mso-wrap-distance-top:0pt;mso-wrap-distance-bottom:0pt;margin-top:-9.45pt;mso-position-vertical-relative:text;margin-left:48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ورقة عمل المناد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دريب 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عين أداة النداء والمنادى ونوعه في الجمل الآتية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8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ا رجل انتبه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داة </w:t>
                      </w:r>
                      <w:r>
                        <w:rPr>
                          <w:rtl w:val="true"/>
                        </w:rPr>
                        <w:t>..............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نادى </w:t>
                      </w:r>
                      <w:r>
                        <w:rPr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و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8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ي خالد اجتهد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داة </w:t>
                      </w:r>
                      <w:r>
                        <w:rPr>
                          <w:rtl w:val="true"/>
                        </w:rPr>
                        <w:t>..............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نادى</w:t>
                      </w:r>
                      <w:r>
                        <w:rPr>
                          <w:rtl w:val="true"/>
                        </w:rPr>
                        <w:t>......................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و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 xml:space="preserve">أعبد الله اتق الل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داة </w:t>
                      </w:r>
                      <w:r>
                        <w:rPr>
                          <w:rtl w:val="true"/>
                        </w:rPr>
                        <w:t>................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نادى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وعه </w:t>
                      </w:r>
                      <w:r>
                        <w:rPr>
                          <w:rtl w:val="true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دريب 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مثل لما يأتي في جمل من إنشائك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0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نادى قريب </w:t>
                      </w:r>
                      <w:r>
                        <w:rPr>
                          <w:rtl w:val="true"/>
                        </w:rPr>
                        <w:t>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0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نادى بعيد </w:t>
                      </w: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0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نادى متصل بـ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أل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تدخل عليه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يا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النداء مباشرة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0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نادى بأداة نداء للقريب والبعيد </w:t>
                      </w:r>
                      <w:r>
                        <w:rPr>
                          <w:rtl w:val="true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دريب 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صوب الأخطاء في الجمل التالية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يا أخو العرب </w:t>
                      </w:r>
                      <w:r>
                        <w:rPr>
                          <w:rtl w:val="true"/>
                        </w:rPr>
                        <w:t>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يا محمدين </w:t>
                      </w:r>
                      <w:r>
                        <w:rPr>
                          <w:rtl w:val="true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2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يا الرجل أقبل </w:t>
                      </w:r>
                      <w:r>
                        <w:rPr>
                          <w:rtl w:val="true"/>
                        </w:rPr>
                        <w:t>....................................................</w:t>
                      </w:r>
                    </w:p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دريب الرابع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شارك في الإعراب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5664" w:type="dxa"/>
                        <w:jc w:val="left"/>
                        <w:tblInd w:w="102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4580"/>
                      </w:tblGrid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لمة 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عرا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رف </w:t>
                            </w:r>
                            <w:r>
                              <w:rPr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tl w:val="true"/>
                              </w:rPr>
                              <w:t xml:space="preserve">مبني على </w:t>
                            </w:r>
                            <w:r>
                              <w:rPr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tl w:val="true"/>
                              </w:rPr>
                              <w:t xml:space="preserve">مبني على </w:t>
                            </w:r>
                            <w:r>
                              <w:rPr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tl w:val="true"/>
                              </w:rPr>
                              <w:t>في محل نصب على الند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ل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نادى </w:t>
                            </w:r>
                            <w:r>
                              <w:rPr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tl w:val="true"/>
                              </w:rPr>
                              <w:t xml:space="preserve">وعلامة </w:t>
                            </w:r>
                            <w:r>
                              <w:rPr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وهو </w:t>
                            </w:r>
                            <w:r>
                              <w:rPr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مجرور وعلامة </w:t>
                            </w:r>
                            <w:r>
                              <w:rPr>
                                <w:rtl w:val="true"/>
                              </w:rPr>
                              <w:t>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ي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ج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tl w:val="true"/>
                              </w:rPr>
                              <w:t xml:space="preserve">مبني على </w:t>
                            </w:r>
                            <w:r>
                              <w:rPr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tl w:val="true"/>
                              </w:rPr>
                              <w:t xml:space="preserve">في محل نصب على النداء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والهاء </w:t>
                            </w:r>
                            <w:r>
                              <w:rPr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0</wp:posOffset>
                </wp:positionH>
                <wp:positionV relativeFrom="paragraph">
                  <wp:posOffset>-7620</wp:posOffset>
                </wp:positionV>
                <wp:extent cx="2057400" cy="457200"/>
                <wp:effectExtent l="1905" t="1905" r="2540" b="147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حروف الند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pt;margin-top:-0.6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حروف النداء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69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.8pt" to="24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0</wp:posOffset>
                </wp:positionH>
                <wp:positionV relativeFrom="paragraph">
                  <wp:posOffset>91440</wp:posOffset>
                </wp:positionV>
                <wp:extent cx="1485900" cy="342900"/>
                <wp:effectExtent l="5080" t="5080" r="5715" b="590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ا – هي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 للمنادى البع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pt;margin-top:7.2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يا – هي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 للمنادى البع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91440</wp:posOffset>
                </wp:positionV>
                <wp:extent cx="1257300" cy="342900"/>
                <wp:effectExtent l="5080" t="5080" r="571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 للقريب والبعي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pt;margin-top:7.2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 للقريب والبعيد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0</wp:posOffset>
                </wp:positionH>
                <wp:positionV relativeFrom="paragraph">
                  <wp:posOffset>91440</wp:posOffset>
                </wp:positionV>
                <wp:extent cx="1485900" cy="342900"/>
                <wp:effectExtent l="5080" t="5080" r="5715" b="742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 – أي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) للمنادى القريب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pt;margin-top:7.2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 – أي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) للمنادى القريب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.4pt" to="19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.4pt" to="192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.4pt" to="336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7300</wp:posOffset>
                </wp:positionH>
                <wp:positionV relativeFrom="paragraph">
                  <wp:posOffset>83820</wp:posOffset>
                </wp:positionV>
                <wp:extent cx="3771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6.6pt" to="795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9600</wp:posOffset>
                </wp:positionH>
                <wp:positionV relativeFrom="paragraph">
                  <wp:posOffset>2065020</wp:posOffset>
                </wp:positionV>
                <wp:extent cx="2286000" cy="3429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قاعد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162.6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قاعدة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7300</wp:posOffset>
                </wp:positionH>
                <wp:positionV relativeFrom="paragraph">
                  <wp:posOffset>35052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27.6pt" to="795.9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7300</wp:posOffset>
                </wp:positionH>
                <wp:positionV relativeFrom="paragraph">
                  <wp:posOffset>137922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108.6pt" to="795.95pt,1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454" w:gutter="0" w:header="0" w:top="45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06:00Z</dcterms:created>
  <dc:creator>ali</dc:creator>
  <dc:description/>
  <dc:language>en-US</dc:language>
  <cp:lastModifiedBy>ali</cp:lastModifiedBy>
  <cp:lastPrinted>2004-02-09T19:04:00Z</cp:lastPrinted>
  <dcterms:modified xsi:type="dcterms:W3CDTF">2004-02-09T16:06:00Z</dcterms:modified>
  <cp:revision>2</cp:revision>
  <dc:subject/>
  <dc:title/>
</cp:coreProperties>
</file>