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nThickSmallGap" w:sz="18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2"/>
                <w:szCs w:val="14"/>
                <w:lang w:val="ar-SA" w:eastAsia="en-US"/>
              </w:rPr>
            </w:pPr>
            <w:r>
              <w:rPr>
                <w:b/>
                <w:bCs/>
                <w:sz w:val="12"/>
                <w:szCs w:val="14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2564130</wp:posOffset>
                      </wp:positionH>
                      <wp:positionV relativeFrom="paragraph">
                        <wp:posOffset>635</wp:posOffset>
                      </wp:positionV>
                      <wp:extent cx="459740" cy="540385"/>
                      <wp:effectExtent l="0" t="0" r="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720" cy="540360"/>
                                <a:chOff x="0" y="0"/>
                                <a:chExt cx="459720" cy="54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972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س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2240"/>
                                  <a:ext cx="45972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| س |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pt;margin-top:0.05pt;width:36.2pt;height:42.55pt" coordorigin="4038,1" coordsize="724,8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038;top:1;width:723;height:54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س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38;top:304;width:723;height:54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| س |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2071370</wp:posOffset>
                      </wp:positionH>
                      <wp:positionV relativeFrom="paragraph">
                        <wp:posOffset>-3810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3pt;mso-position-vertical-relative:text;margin-left:163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كل س </w:t>
            </w:r>
            <w:r>
              <w:rPr>
                <w:rtl w:val="true"/>
              </w:rPr>
              <w:drawing>
                <wp:inline distT="0" distB="0" distL="0" distR="0">
                  <wp:extent cx="136525" cy="108585"/>
                  <wp:effectExtent l="0" t="0" r="0" b="0"/>
                  <wp:docPr id="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18745" cy="151130"/>
                  <wp:effectExtent l="0" t="0" r="0" b="0"/>
                  <wp:docPr id="4" name="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قيمة   </w:t>
            </w:r>
            <w:r>
              <w:rPr>
                <w:sz w:val="26"/>
                <w:sz w:val="26"/>
                <w:szCs w:val="26"/>
                <w:rtl w:val="true"/>
              </w:rPr>
              <w:t>ـــ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تس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صفر 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>)  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u w:val="single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12"/>
              </w:rPr>
            </w:pPr>
            <w:r>
              <w:rPr>
                <w:sz w:val="26"/>
                <w:szCs w:val="12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، ب </w:t>
            </w:r>
            <w:r>
              <w:rPr>
                <w:rtl w:val="true"/>
              </w:rPr>
              <w:drawing>
                <wp:inline distT="0" distB="0" distL="0" distR="0">
                  <wp:extent cx="136525" cy="108585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18745" cy="15113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فإن المجموعة التي تمثل فترة مغلقة ه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0"/>
              </w:rPr>
            </w:pPr>
            <w:r>
              <w:rPr>
                <w:b/>
                <w:bCs/>
                <w:sz w:val="14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{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tl w:val="true"/>
              </w:rPr>
              <w:drawing>
                <wp:inline distT="0" distB="0" distL="0" distR="0">
                  <wp:extent cx="122555" cy="107315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1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 &lt;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&lt;  </w:t>
            </w:r>
            <w:r>
              <w:rPr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sz w:val="26"/>
                <w:szCs w:val="26"/>
                <w:rtl w:val="true"/>
              </w:rPr>
              <w:t xml:space="preserve">}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{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tl w:val="true"/>
              </w:rPr>
              <w:drawing>
                <wp:inline distT="0" distB="0" distL="0" distR="0">
                  <wp:extent cx="122555" cy="107315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rtl w:val="true"/>
              </w:rPr>
              <w:drawing>
                <wp:inline distT="0" distB="0" distL="0" distR="0">
                  <wp:extent cx="96520" cy="111125"/>
                  <wp:effectExtent l="0" t="0" r="0" b="0"/>
                  <wp:docPr id="1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&lt;  </w:t>
            </w:r>
            <w:r>
              <w:rPr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sz w:val="26"/>
                <w:szCs w:val="26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{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tl w:val="true"/>
              </w:rPr>
              <w:drawing>
                <wp:inline distT="0" distB="0" distL="0" distR="0">
                  <wp:extent cx="122555" cy="107315"/>
                  <wp:effectExtent l="0" t="0" r="0" b="0"/>
                  <wp:docPr id="1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 &lt;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tl w:val="true"/>
              </w:rPr>
              <w:drawing>
                <wp:inline distT="0" distB="0" distL="0" distR="0">
                  <wp:extent cx="96520" cy="111125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 ب </w:t>
            </w:r>
            <w:r>
              <w:rPr>
                <w:sz w:val="26"/>
                <w:szCs w:val="26"/>
                <w:rtl w:val="true"/>
              </w:rPr>
              <w:t xml:space="preserve">}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{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tl w:val="true"/>
              </w:rPr>
              <w:drawing>
                <wp:inline distT="0" distB="0" distL="0" distR="0">
                  <wp:extent cx="122555" cy="107315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rtl w:val="true"/>
              </w:rPr>
              <w:drawing>
                <wp:inline distT="0" distB="0" distL="0" distR="0">
                  <wp:extent cx="96520" cy="111125"/>
                  <wp:effectExtent l="0" t="0" r="0" b="0"/>
                  <wp:docPr id="2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tl w:val="true"/>
              </w:rPr>
              <w:drawing>
                <wp:inline distT="0" distB="0" distL="0" distR="0">
                  <wp:extent cx="96520" cy="111125"/>
                  <wp:effectExtent l="0" t="0" r="0" b="0"/>
                  <wp:docPr id="2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 ب </w:t>
            </w:r>
            <w:r>
              <w:rPr>
                <w:sz w:val="26"/>
                <w:szCs w:val="26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، ب </w:t>
            </w:r>
            <w:r>
              <w:rPr>
                <w:rtl w:val="true"/>
              </w:rPr>
              <w:drawing>
                <wp:inline distT="0" distB="0" distL="0" distR="0">
                  <wp:extent cx="136525" cy="108585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18745" cy="15113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فإن رمز الفترة المفتوحة هـــــو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2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 ب</w:t>
            </w:r>
            <w:r>
              <w:rPr>
                <w:sz w:val="26"/>
                <w:szCs w:val="26"/>
                <w:rtl w:val="true"/>
              </w:rPr>
              <w:t xml:space="preserve">]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[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ب </w:t>
            </w:r>
            <w:r>
              <w:rPr>
                <w:sz w:val="26"/>
                <w:szCs w:val="26"/>
                <w:rtl w:val="true"/>
              </w:rPr>
              <w:t xml:space="preserve">) 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2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ب </w:t>
            </w:r>
            <w:r>
              <w:rPr>
                <w:sz w:val="26"/>
                <w:szCs w:val="26"/>
                <w:rtl w:val="true"/>
              </w:rPr>
              <w:t xml:space="preserve">)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>)  [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3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ب </w:t>
            </w:r>
            <w:r>
              <w:rPr>
                <w:sz w:val="26"/>
                <w:szCs w:val="26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629" w:right="0" w:hanging="629"/>
              <w:jc w:val="left"/>
              <w:rPr>
                <w:sz w:val="10"/>
                <w:szCs w:val="12"/>
                <w:lang w:val="en-US" w:eastAsia="en-US"/>
              </w:rPr>
            </w:pPr>
            <w:r>
              <w:rPr>
                <w:sz w:val="10"/>
                <w:szCs w:val="1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052445</wp:posOffset>
                      </wp:positionH>
                      <wp:positionV relativeFrom="paragraph">
                        <wp:posOffset>50800</wp:posOffset>
                      </wp:positionV>
                      <wp:extent cx="1369695" cy="42227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422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177290" cy="321310"/>
                                        <wp:effectExtent l="0" t="0" r="0" b="0"/>
                                        <wp:docPr id="3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6" t="-59" r="-16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290" cy="321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33.25pt;mso-wrap-distance-left:9.05pt;mso-wrap-distance-right:9.05pt;mso-wrap-distance-top:0pt;mso-wrap-distance-bottom:0pt;margin-top:4pt;mso-position-vertical-relative:text;margin-left:24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7290" cy="321310"/>
                                  <wp:effectExtent l="0" t="0" r="0" b="0"/>
                                  <wp:docPr id="3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59" r="-1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629" w:right="0" w:hanging="629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3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، ب </w:t>
            </w:r>
            <w:r>
              <w:rPr>
                <w:rtl w:val="true"/>
              </w:rPr>
              <w:drawing>
                <wp:inline distT="0" distB="0" distL="0" distR="0">
                  <wp:extent cx="136525" cy="108585"/>
                  <wp:effectExtent l="0" t="0" r="0" b="0"/>
                  <wp:docPr id="3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18745" cy="151130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فإن الفترة الممثلة بالشكل                                       تسمى فتر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29" w:right="0" w:hanging="629"/>
              <w:jc w:val="lef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نصف مفتوحة                 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مغلقة          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مفتوحة          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غير محدودة إطلاق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 [ -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04140" cy="14097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5" t="-110" r="-15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(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>] 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>)   (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)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)  (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)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>)   [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]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[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تباينة 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90170" cy="103505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كافئ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2"/>
                <w:szCs w:val="14"/>
                <w:lang w:val="ar-SA" w:eastAsia="en-US"/>
              </w:rPr>
            </w:pPr>
            <w:r>
              <w:rPr>
                <w:b/>
                <w:bCs/>
                <w:sz w:val="12"/>
                <w:szCs w:val="14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14605</wp:posOffset>
                      </wp:positionV>
                      <wp:extent cx="689610" cy="45974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36.2pt;mso-wrap-distance-left:9.05pt;mso-wrap-distance-right:9.05pt;mso-wrap-distance-top:0pt;mso-wrap-distance-bottom:0pt;margin-top:1.15pt;mso-position-vertical-relative:text;margin-left:17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104140" cy="1035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      </w:t>
            </w: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04140" cy="12636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104140" cy="1035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107950" cy="114300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جموعة حل المتباين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|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| &lt;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161925" cy="8826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9" t="-400" r="-219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)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(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61925" cy="8826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9" t="-400" r="-219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) 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>)  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61925" cy="8826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9" t="-400" r="-219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)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rtl w:val="true"/>
              </w:rPr>
              <w:drawing>
                <wp:inline distT="0" distB="0" distL="0" distR="0">
                  <wp:extent cx="121920" cy="16827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8" t="-195" r="-27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  <w:lang w:val="en-US"/>
              </w:rPr>
            </w:pPr>
            <w:r>
              <w:rPr>
                <w:sz w:val="26"/>
                <w:szCs w:val="8"/>
                <w:rtl w:val="true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ل النظام   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93345" cy="10541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 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&gt;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تمثل في شك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5900</wp:posOffset>
                      </wp:positionV>
                      <wp:extent cx="3787775" cy="95758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775" cy="957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600450" cy="858520"/>
                                        <wp:effectExtent l="0" t="0" r="0" b="0"/>
                                        <wp:docPr id="50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5" t="-21" r="-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0" cy="858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25pt;height:75.4pt;mso-wrap-distance-left:9.05pt;mso-wrap-distance-right:9.05pt;mso-wrap-distance-top:0pt;mso-wrap-distance-bottom:0pt;margin-top:17pt;mso-position-vertical-relative:text;margin-left: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00450" cy="858520"/>
                                  <wp:effectExtent l="0" t="0" r="0" b="0"/>
                                  <wp:docPr id="5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0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629" w:right="0" w:hanging="629"/>
              <w:jc w:val="lef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4"/>
              </w:rPr>
            </w:pPr>
            <w:r>
              <w:rPr>
                <w:sz w:val="36"/>
                <w:szCs w:val="3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نقطة التي تحقق المتباينة 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&gt;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  <w:lang w:val="ar-SA"/>
              </w:rPr>
            </w:pPr>
            <w:r>
              <w:rPr>
                <w:b/>
                <w:bCs/>
                <w:sz w:val="10"/>
                <w:szCs w:val="12"/>
                <w:rtl w:val="true"/>
                <w:lang w:val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3161665</wp:posOffset>
                      </wp:positionH>
                      <wp:positionV relativeFrom="paragraph">
                        <wp:posOffset>-5715</wp:posOffset>
                      </wp:positionV>
                      <wp:extent cx="344805" cy="34480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7.15pt;mso-wrap-distance-left:9.05pt;mso-wrap-distance-right:9.05pt;mso-wrap-distance-top:0pt;mso-wrap-distance-bottom:0pt;margin-top:-0.45pt;mso-position-vertical-relative:text;margin-left:248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(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)   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)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0"/>
                <w:lang w:val="ar-SA" w:eastAsia="en-US"/>
              </w:rPr>
            </w:pPr>
            <w:r>
              <w:rPr>
                <w:sz w:val="10"/>
                <w:szCs w:val="1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336040</wp:posOffset>
                      </wp:positionH>
                      <wp:positionV relativeFrom="page">
                        <wp:posOffset>0</wp:posOffset>
                      </wp:positionV>
                      <wp:extent cx="457200" cy="45720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0pt;mso-position-vertical-relative:page;margin-left:10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w:rPr>
                <w:rtl w:val="true"/>
              </w:rPr>
              <w:t>س</w:t>
            </w:r>
            <w:r>
              <w:rPr/>
              <w:t>10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 xml:space="preserve">إذا علمت أن  ط </w:t>
            </w:r>
            <w:r>
              <w:rPr>
                <w:rtl w:val="true"/>
              </w:rPr>
              <w:t xml:space="preserve">=         </w:t>
            </w:r>
            <w:r>
              <w:rPr>
                <w:rtl w:val="true"/>
              </w:rPr>
              <w:t xml:space="preserve">فإن طول نصف قطر عجلة قطعت مسافة </w:t>
            </w:r>
            <w:r>
              <w:rPr/>
              <w:t>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م  في 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ورات  يساو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 w:val="26"/>
                <w:szCs w:val="26"/>
                <w:rtl w:val="true"/>
              </w:rPr>
              <w:t>سم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>سم          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 w:val="26"/>
                <w:szCs w:val="26"/>
                <w:rtl w:val="true"/>
              </w:rPr>
              <w:t xml:space="preserve">سم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.2</w:t>
            </w:r>
            <w:r>
              <w:rPr>
                <w:sz w:val="26"/>
                <w:sz w:val="26"/>
                <w:szCs w:val="26"/>
                <w:rtl w:val="true"/>
              </w:rPr>
              <w:t>س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w:rPr>
                <w:rtl w:val="true"/>
              </w:rPr>
              <w:t>س</w:t>
            </w:r>
            <w:r>
              <w:rPr/>
              <w:t>11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 xml:space="preserve">وضع النقطة ن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،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نسبة لدائرة الوحدة هو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على مركز الدائرة                 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داخل الدائرة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على محيط الدائرة                  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خارج الدائرة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>
          <w:trHeight w:val="137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295275</wp:posOffset>
                      </wp:positionV>
                      <wp:extent cx="470535" cy="4705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520" cy="470520"/>
                                <a:chOff x="0" y="0"/>
                                <a:chExt cx="470520" cy="47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70520" cy="47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440" y="25416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15pt;margin-top:23.25pt;width:37.05pt;height:37.05pt" coordorigin="3623,465" coordsize="741,741">
                      <v:shape id="shape_0" stroked="f" o:allowincell="t" style="position:absolute;left:3623;top:465;width:740;height:7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52,865" to="4193,8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326765</wp:posOffset>
                      </wp:positionH>
                      <wp:positionV relativeFrom="paragraph">
                        <wp:posOffset>295275</wp:posOffset>
                      </wp:positionV>
                      <wp:extent cx="470535" cy="4705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520" cy="470520"/>
                                <a:chOff x="0" y="0"/>
                                <a:chExt cx="470520" cy="47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70520" cy="47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440" y="25416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95pt;margin-top:23.25pt;width:37.05pt;height:37.05pt" coordorigin="5239,465" coordsize="741,741">
                      <v:shape id="shape_0" stroked="f" o:allowincell="t" style="position:absolute;left:5239;top:465;width:740;height:7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68,865" to="5809,8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</w:rPr>
              <w:t>س</w:t>
            </w:r>
            <w:r>
              <w:rPr/>
              <w:t>12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 xml:space="preserve">إذا كانت 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 ، ص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قع على دائرة الوحدة ومر بالنقطة ن  الضلع النهائي لزاوية حادة قياسها  هـ  فإن ظتا هـ يســــاو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س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ص            جـ</w:t>
            </w:r>
            <w:r>
              <w:rPr>
                <w:sz w:val="26"/>
                <w:szCs w:val="26"/>
                <w:rtl w:val="true"/>
              </w:rPr>
              <w:t xml:space="preserve">)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2"/>
              </w:rPr>
            </w:pPr>
            <w:r>
              <w:rPr>
                <w:sz w:val="26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10420" w:type="dxa"/>
            <w:tcBorders>
              <w:top w:val="thickThinSmallGap" w:sz="18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w:rPr>
                <w:rtl w:val="true"/>
              </w:rPr>
              <w:t>س</w:t>
            </w:r>
            <w:r>
              <w:rPr/>
              <w:t>13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 xml:space="preserve">الوتر في المثلث القائم الزاوية هو الضلع المقابل للزاو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القائمة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الحادة الصغرى          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حادة الكبرى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المكملة للزاوية الحا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  <w:lang w:val="ar-SA" w:eastAsia="en-US"/>
              </w:rPr>
            </w:pPr>
            <w:r>
              <w:rPr>
                <w:sz w:val="26"/>
                <w:szCs w:val="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3331210</wp:posOffset>
                      </wp:positionH>
                      <wp:positionV relativeFrom="paragraph">
                        <wp:posOffset>33020</wp:posOffset>
                      </wp:positionV>
                      <wp:extent cx="506730" cy="484505"/>
                      <wp:effectExtent l="0" t="0" r="0" b="0"/>
                      <wp:wrapNone/>
                      <wp:docPr id="5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pt;height:38.15pt;mso-wrap-distance-left:9.05pt;mso-wrap-distance-right:9.05pt;mso-wrap-distance-top:0pt;mso-wrap-distance-bottom:0pt;margin-top:2.6pt;mso-position-vertical-relative:text;margin-left:26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3458845</wp:posOffset>
                      </wp:positionH>
                      <wp:positionV relativeFrom="paragraph">
                        <wp:posOffset>125730</wp:posOffset>
                      </wp:positionV>
                      <wp:extent cx="234315" cy="109855"/>
                      <wp:effectExtent l="6985" t="6985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2" h="627">
                                    <a:moveTo>
                                      <a:pt x="0" y="0"/>
                                    </a:moveTo>
                                    <a:lnTo>
                                      <a:pt x="1140" y="0"/>
                                    </a:lnTo>
                                    <a:lnTo>
                                      <a:pt x="1368" y="627"/>
                                    </a:lnTo>
                                    <a:lnTo>
                                      <a:pt x="1482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2,627" path="m0,0l1140,0l1368,627l1482,342e" stroked="t" o:allowincell="t" style="position:absolute;margin-left:272.35pt;margin-top:9.9pt;width:18.4pt;height:8.6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س</w:t>
            </w:r>
            <w:r>
              <w:rPr/>
              <w:t>14</w:t>
            </w:r>
            <w:r>
              <w:rPr>
                <w:rtl w:val="true"/>
              </w:rPr>
              <w:t xml:space="preserve"> :  </w:t>
            </w:r>
            <w:r>
              <w:rPr>
                <w:rtl w:val="true"/>
              </w:rPr>
              <w:t xml:space="preserve">إذا كانت هـ زاوية حادة ، جتا هـ </w:t>
            </w:r>
            <w:r>
              <w:rPr>
                <w:rtl w:val="true"/>
              </w:rPr>
              <w:t xml:space="preserve">=           </w:t>
            </w:r>
            <w:r>
              <w:rPr>
                <w:rtl w:val="true"/>
              </w:rPr>
              <w:t xml:space="preserve">فإن جا هـ ، ظا هـ  على التوالي تساو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28"/>
                <w:lang w:val="ar-SA" w:eastAsia="en-US"/>
              </w:rPr>
            </w:pPr>
            <w:r>
              <w:rPr>
                <w:sz w:val="30"/>
                <w:szCs w:val="2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79375</wp:posOffset>
                      </wp:positionV>
                      <wp:extent cx="506730" cy="48450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84560"/>
                                <a:chOff x="0" y="0"/>
                                <a:chExt cx="506880" cy="48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6880" cy="48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 1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GB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" y="231840"/>
                                  <a:ext cx="2343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2" h="627">
                                      <a:moveTo>
                                        <a:pt x="0" y="0"/>
                                      </a:moveTo>
                                      <a:lnTo>
                                        <a:pt x="1140" y="0"/>
                                      </a:lnTo>
                                      <a:lnTo>
                                        <a:pt x="1368" y="627"/>
                                      </a:lnTo>
                                      <a:lnTo>
                                        <a:pt x="1482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3pt;margin-top:6.25pt;width:39.9pt;height:38.15pt" coordorigin="2546,125" coordsize="798,763">
                      <v:shape id="shape_0" stroked="f" o:allowincell="t" style="position:absolute;left:2546;top:125;width:797;height:7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1 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82,627" path="m0,0l1140,0l1368,627l1482,342e" stroked="t" o:allowincell="t" style="position:absolute;left:2774;top:490;width:368;height:172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3389630</wp:posOffset>
                      </wp:positionH>
                      <wp:positionV relativeFrom="paragraph">
                        <wp:posOffset>79375</wp:posOffset>
                      </wp:positionV>
                      <wp:extent cx="506730" cy="48450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84560"/>
                                <a:chOff x="0" y="0"/>
                                <a:chExt cx="506880" cy="48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6880" cy="48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 1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GB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" y="231840"/>
                                  <a:ext cx="2343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2" h="627">
                                      <a:moveTo>
                                        <a:pt x="0" y="0"/>
                                      </a:moveTo>
                                      <a:lnTo>
                                        <a:pt x="1140" y="0"/>
                                      </a:lnTo>
                                      <a:lnTo>
                                        <a:pt x="1368" y="627"/>
                                      </a:lnTo>
                                      <a:lnTo>
                                        <a:pt x="1482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9pt;margin-top:6.25pt;width:39.9pt;height:38.15pt" coordorigin="5338,125" coordsize="798,763">
                      <v:shape id="shape_0" stroked="f" o:allowincell="t" style="position:absolute;left:5338;top:125;width:797;height:7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1 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82,627" path="m0,0l1140,0l1368,627l1482,342e" stroked="t" o:allowincell="t" style="position:absolute;left:5566;top:490;width:368;height:172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3896360</wp:posOffset>
                      </wp:positionH>
                      <wp:positionV relativeFrom="paragraph">
                        <wp:posOffset>79375</wp:posOffset>
                      </wp:positionV>
                      <wp:extent cx="506730" cy="48450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84560"/>
                                <a:chOff x="0" y="0"/>
                                <a:chExt cx="506880" cy="48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6880" cy="48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 2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GB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440" y="50760"/>
                                  <a:ext cx="2343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2" h="627">
                                      <a:moveTo>
                                        <a:pt x="0" y="0"/>
                                      </a:moveTo>
                                      <a:lnTo>
                                        <a:pt x="1140" y="0"/>
                                      </a:lnTo>
                                      <a:lnTo>
                                        <a:pt x="1368" y="627"/>
                                      </a:lnTo>
                                      <a:lnTo>
                                        <a:pt x="1482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8pt;margin-top:6.25pt;width:39.9pt;height:38.15pt" coordorigin="6136,125" coordsize="798,763">
                      <v:shape id="shape_0" stroked="f" o:allowincell="t" style="position:absolute;left:6136;top:125;width:797;height:7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2 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82,627" path="m0,0l1140,0l1368,627l1482,342e" stroked="t" o:allowincell="t" style="position:absolute;left:6365;top:205;width:368;height:172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20"/>
                <w:lang w:val="ar-SA" w:eastAsia="en-US"/>
              </w:rPr>
            </w:pPr>
            <w:r>
              <w:rPr>
                <w:sz w:val="18"/>
                <w:szCs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1976755</wp:posOffset>
                      </wp:positionH>
                      <wp:positionV relativeFrom="paragraph">
                        <wp:posOffset>71755</wp:posOffset>
                      </wp:positionV>
                      <wp:extent cx="506730" cy="48450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84560"/>
                                <a:chOff x="0" y="0"/>
                                <a:chExt cx="506880" cy="48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6880" cy="48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 1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GB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" y="231840"/>
                                  <a:ext cx="2343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2" h="627">
                                      <a:moveTo>
                                        <a:pt x="0" y="0"/>
                                      </a:moveTo>
                                      <a:lnTo>
                                        <a:pt x="1140" y="0"/>
                                      </a:lnTo>
                                      <a:lnTo>
                                        <a:pt x="1368" y="627"/>
                                      </a:lnTo>
                                      <a:lnTo>
                                        <a:pt x="1482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65pt;margin-top:5.65pt;width:39.9pt;height:38.15pt" coordorigin="3113,113" coordsize="798,763">
                      <v:shape id="shape_0" stroked="f" o:allowincell="t" style="position:absolute;left:3113;top:113;width:797;height:7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1 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82,627" path="m0,0l1140,0l1368,627l1482,342e" stroked="t" o:allowincell="t" style="position:absolute;left:3341;top:478;width:368;height:172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                  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0"/>
              </w:rPr>
            </w:pPr>
            <w:r>
              <w:rPr>
                <w:sz w:val="26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0"/>
              </w:rPr>
            </w:pPr>
            <w:r>
              <w:rPr>
                <w:sz w:val="26"/>
                <w:szCs w:val="10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8"/>
                <w:szCs w:val="18"/>
                <w:lang w:val="ar-SA" w:eastAsia="en-US"/>
              </w:rPr>
            </w:pPr>
            <w:r>
              <w:rPr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3390265</wp:posOffset>
                      </wp:positionH>
                      <wp:positionV relativeFrom="paragraph">
                        <wp:posOffset>14605</wp:posOffset>
                      </wp:positionV>
                      <wp:extent cx="398145" cy="453390"/>
                      <wp:effectExtent l="0" t="0" r="0" b="0"/>
                      <wp:wrapNone/>
                      <wp:docPr id="6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35.7pt;mso-wrap-distance-left:9.05pt;mso-wrap-distance-right:9.05pt;mso-wrap-distance-top:0pt;mso-wrap-distance-bottom:0pt;margin-top:1.15pt;mso-position-vertical-relative:text;margin-left:26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ind w:left="650" w:right="0" w:hanging="65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15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 xml:space="preserve">إذا كانت  هـ  زاوية حادة ،  جا هـ </w:t>
            </w:r>
            <w:r>
              <w:rPr>
                <w:rtl w:val="true"/>
              </w:rPr>
              <w:t xml:space="preserve">=           </w:t>
            </w:r>
            <w:r>
              <w:rPr>
                <w:rtl w:val="true"/>
              </w:rPr>
              <w:t xml:space="preserve">فإن </w:t>
            </w:r>
            <w:r>
              <w:rPr>
                <w:szCs w:val="24"/>
                <w:rtl w:val="true"/>
              </w:rPr>
              <w:t xml:space="preserve">   جتا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9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ْ </w:t>
            </w:r>
            <w:r>
              <w:rPr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 هـْ 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 xml:space="preserve">،  ظا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9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ْ </w:t>
            </w:r>
            <w:r>
              <w:rPr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 هـْ 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 xml:space="preserve">على التوالي تساوي </w:t>
            </w:r>
            <w:r>
              <w:rPr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0"/>
                <w:lang w:val="ar-SA" w:eastAsia="en-US"/>
              </w:rPr>
            </w:pPr>
            <w:r>
              <w:rPr>
                <w:sz w:val="22"/>
                <w:szCs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3356610</wp:posOffset>
                      </wp:positionH>
                      <wp:positionV relativeFrom="paragraph">
                        <wp:posOffset>66675</wp:posOffset>
                      </wp:positionV>
                      <wp:extent cx="720090" cy="45339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453240"/>
                                <a:chOff x="0" y="0"/>
                                <a:chExt cx="72000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1440" y="0"/>
                                  <a:ext cx="35892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5892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3pt;margin-top:5.25pt;width:56.75pt;height:35.7pt" coordorigin="5286,105" coordsize="1135,714">
                      <v:shape id="shape_0" stroked="f" o:allowincell="t" style="position:absolute;left:5855;top:105;width:564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86;top:105;width:564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</w:t>
            </w:r>
            <w:r>
              <w:rPr>
                <w:sz w:val="26"/>
                <w:sz w:val="26"/>
                <w:szCs w:val="26"/>
                <w:rtl w:val="true"/>
              </w:rPr>
              <w:t>،                             ب</w:t>
            </w:r>
            <w:r>
              <w:rPr>
                <w:sz w:val="26"/>
                <w:szCs w:val="26"/>
                <w:rtl w:val="true"/>
              </w:rPr>
              <w:t xml:space="preserve">)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0"/>
                <w:lang w:val="ar-SA" w:eastAsia="en-US"/>
              </w:rPr>
            </w:pPr>
            <w:r>
              <w:rPr>
                <w:sz w:val="32"/>
                <w:szCs w:val="3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1617345</wp:posOffset>
                      </wp:positionH>
                      <wp:positionV relativeFrom="paragraph">
                        <wp:posOffset>-269240</wp:posOffset>
                      </wp:positionV>
                      <wp:extent cx="721995" cy="45339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160" cy="453240"/>
                                <a:chOff x="0" y="0"/>
                                <a:chExt cx="72216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1800" y="0"/>
                                  <a:ext cx="36000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00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35pt;margin-top:-21.2pt;width:56.85pt;height:35.7pt" coordorigin="2547,-424" coordsize="1137,714">
                      <v:shape id="shape_0" stroked="f" o:allowincell="t" style="position:absolute;left:3117;top:-424;width:566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7;top:-424;width:566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3825</wp:posOffset>
                      </wp:positionV>
                      <wp:extent cx="721995" cy="45339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160" cy="453240"/>
                                <a:chOff x="0" y="0"/>
                                <a:chExt cx="72216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1800" y="0"/>
                                  <a:ext cx="36000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00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3pt;margin-top:9.75pt;width:56.8pt;height:35.7pt" coordorigin="2546,195" coordsize="1136,714">
                      <v:shape id="shape_0" stroked="f" o:allowincell="t" style="position:absolute;left:3116;top:195;width:566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6;top:195;width:566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3356610</wp:posOffset>
                      </wp:positionH>
                      <wp:positionV relativeFrom="paragraph">
                        <wp:posOffset>109855</wp:posOffset>
                      </wp:positionV>
                      <wp:extent cx="720090" cy="45339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453240"/>
                                <a:chOff x="0" y="0"/>
                                <a:chExt cx="72000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1440" y="0"/>
                                  <a:ext cx="35892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5892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3pt;margin-top:8.65pt;width:56.75pt;height:35.7pt" coordorigin="5286,173" coordsize="1135,714">
                      <v:shape id="shape_0" stroked="f" o:allowincell="t" style="position:absolute;left:5855;top:173;width:564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86;top:173;width:564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                           د </w:t>
            </w:r>
            <w:r>
              <w:rPr>
                <w:sz w:val="26"/>
                <w:szCs w:val="26"/>
                <w:rtl w:val="true"/>
              </w:rPr>
              <w:t xml:space="preserve">)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w:rPr>
                <w:rtl w:val="true"/>
              </w:rPr>
              <w:t>س</w:t>
            </w:r>
            <w:r>
              <w:rPr/>
              <w:t>16</w:t>
            </w:r>
            <w:r>
              <w:rPr>
                <w:rtl w:val="true"/>
              </w:rPr>
              <w:t xml:space="preserve"> :  </w:t>
            </w:r>
            <w:r>
              <w:rPr>
                <w:rtl w:val="true"/>
              </w:rPr>
              <w:t xml:space="preserve">قيمة الزاوية  هـ التي تحقق المعادلة  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تا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=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تســاو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             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ْ 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4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0"/>
                <w:szCs w:val="18"/>
                <w:lang w:val="ar-SA" w:eastAsia="en-US"/>
              </w:rPr>
            </w:pPr>
            <w:r>
              <w:rPr>
                <w:sz w:val="20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3384550</wp:posOffset>
                      </wp:positionH>
                      <wp:positionV relativeFrom="paragraph">
                        <wp:posOffset>40005</wp:posOffset>
                      </wp:positionV>
                      <wp:extent cx="359410" cy="453390"/>
                      <wp:effectExtent l="0" t="0" r="0" b="0"/>
                      <wp:wrapNone/>
                      <wp:docPr id="6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35.7pt;mso-wrap-distance-left:9.05pt;mso-wrap-distance-right:9.05pt;mso-wrap-distance-top:0pt;mso-wrap-distance-bottom:0pt;margin-top:3.15pt;mso-position-vertical-relative:text;margin-left:26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w:rPr>
                <w:rtl w:val="true"/>
              </w:rPr>
              <w:t>س</w:t>
            </w:r>
            <w:r>
              <w:rPr/>
              <w:t>17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 xml:space="preserve">إذا كانت  هـ  زاوية حادة ،   جا هـ </w:t>
            </w:r>
            <w:r>
              <w:rPr>
                <w:rtl w:val="true"/>
              </w:rPr>
              <w:t xml:space="preserve">=         </w:t>
            </w:r>
            <w:r>
              <w:rPr>
                <w:rtl w:val="true"/>
              </w:rPr>
              <w:t xml:space="preserve">فإن قيمة جتا هـ ،   ظا هـ ،  ظتا هـ  على التــوالي  تسـاو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0"/>
                <w:lang w:val="ar-SA" w:eastAsia="en-US"/>
              </w:rPr>
            </w:pPr>
            <w:r>
              <w:rPr>
                <w:sz w:val="22"/>
                <w:szCs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36195</wp:posOffset>
                      </wp:positionV>
                      <wp:extent cx="1120140" cy="45339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0320" cy="453240"/>
                                <a:chOff x="0" y="0"/>
                                <a:chExt cx="112032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60680" y="0"/>
                                  <a:ext cx="35928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880" y="0"/>
                                  <a:ext cx="35928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3pt;margin-top:2.85pt;width:88.15pt;height:35.7pt" coordorigin="2546,57" coordsize="1763,714">
                      <v:shape id="shape_0" stroked="f" o:allowincell="t" style="position:absolute;left:3744;top:57;width:565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4;top:57;width:565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6;top:57;width:565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3355975</wp:posOffset>
                      </wp:positionH>
                      <wp:positionV relativeFrom="paragraph">
                        <wp:posOffset>36195</wp:posOffset>
                      </wp:positionV>
                      <wp:extent cx="347345" cy="453390"/>
                      <wp:effectExtent l="0" t="0" r="0" b="0"/>
                      <wp:wrapNone/>
                      <wp:docPr id="6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35.7pt;mso-wrap-distance-left:9.05pt;mso-wrap-distance-right:9.05pt;mso-wrap-distance-top:0pt;mso-wrap-distance-bottom:0pt;margin-top:2.85pt;mso-position-vertical-relative:text;margin-left:264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</w:t>
            </w:r>
            <w:r>
              <w:rPr>
                <w:sz w:val="26"/>
                <w:sz w:val="26"/>
                <w:szCs w:val="26"/>
                <w:rtl w:val="true"/>
              </w:rPr>
              <w:t>،       ،                    ب</w:t>
            </w:r>
            <w:r>
              <w:rPr>
                <w:sz w:val="26"/>
                <w:szCs w:val="26"/>
                <w:rtl w:val="true"/>
              </w:rPr>
              <w:t xml:space="preserve">)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0"/>
                <w:lang w:val="ar-SA" w:eastAsia="en-US"/>
              </w:rPr>
            </w:pPr>
            <w:r>
              <w:rPr>
                <w:sz w:val="32"/>
                <w:szCs w:val="3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44145</wp:posOffset>
                      </wp:positionV>
                      <wp:extent cx="1083945" cy="45339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3960" cy="453240"/>
                                <a:chOff x="0" y="0"/>
                                <a:chExt cx="108396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5840" y="0"/>
                                  <a:ext cx="34812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920" y="0"/>
                                  <a:ext cx="34812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12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3pt;margin-top:11.35pt;width:85.35pt;height:35.7pt" coordorigin="2546,227" coordsize="1707,714">
                      <v:shape id="shape_0" stroked="f" o:allowincell="t" style="position:absolute;left:3705;top:227;width:547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4;top:227;width:547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6;top:227;width:547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3355340</wp:posOffset>
                      </wp:positionH>
                      <wp:positionV relativeFrom="paragraph">
                        <wp:posOffset>144145</wp:posOffset>
                      </wp:positionV>
                      <wp:extent cx="1082040" cy="45339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160" cy="453240"/>
                                <a:chOff x="0" y="0"/>
                                <a:chExt cx="108216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4760" y="0"/>
                                  <a:ext cx="34740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560" y="0"/>
                                  <a:ext cx="34740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7400" cy="4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2pt;margin-top:11.35pt;width:85.2pt;height:35.7pt" coordorigin="5284,227" coordsize="1704,714">
                      <v:shape id="shape_0" stroked="f" o:allowincell="t" style="position:absolute;left:6441;top:227;width:546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1;top:227;width:546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84;top:227;width:546;height:7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     ،                    د </w:t>
            </w:r>
            <w:r>
              <w:rPr>
                <w:sz w:val="26"/>
                <w:szCs w:val="26"/>
                <w:rtl w:val="true"/>
              </w:rPr>
              <w:t xml:space="preserve">)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،       ،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10"/>
                <w:szCs w:val="8"/>
              </w:rPr>
            </w:pPr>
            <w:r>
              <w:rPr>
                <w:b/>
                <w:bCs/>
                <w:sz w:val="10"/>
                <w:szCs w:val="8"/>
                <w:rtl w:val="true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18</w:t>
            </w:r>
            <w:r>
              <w:rPr>
                <w:rtl w:val="true"/>
              </w:rPr>
              <w:t xml:space="preserve"> :  </w:t>
            </w:r>
            <w:r>
              <w:rPr>
                <w:rtl w:val="true"/>
              </w:rPr>
              <w:t xml:space="preserve">جا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ْ ، جتا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ْ ، ظا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  على التوالي تساو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               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غير معرف             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 غير معر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w:rPr>
                <w:rtl w:val="true"/>
              </w:rPr>
              <w:t>س</w:t>
            </w:r>
            <w:r>
              <w:rPr/>
              <w:t>19</w:t>
            </w:r>
            <w:r>
              <w:rPr>
                <w:rtl w:val="true"/>
              </w:rPr>
              <w:t xml:space="preserve"> :   </w:t>
            </w:r>
            <w:r>
              <w:rPr>
                <w:rtl w:val="true"/>
              </w:rPr>
              <w:t xml:space="preserve">الرمز اللاتيني للدالة المثلثية جا  هو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cos</w:t>
            </w: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sin</w:t>
            </w: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tan</w:t>
            </w: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cot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2"/>
                <w:lang w:val="en-US" w:eastAsia="en-US"/>
              </w:rPr>
            </w:pPr>
            <w:r>
              <w:rPr>
                <w:sz w:val="10"/>
                <w:szCs w:val="1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46355</wp:posOffset>
                      </wp:positionV>
                      <wp:extent cx="1631950" cy="1598295"/>
                      <wp:effectExtent l="0" t="0" r="0" b="0"/>
                      <wp:wrapNone/>
                      <wp:docPr id="7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0" cy="159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439545" cy="1496060"/>
                                        <wp:effectExtent l="0" t="0" r="0" b="0"/>
                                        <wp:docPr id="73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3" t="-12" r="-1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9545" cy="1496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5pt;height:125.85pt;mso-wrap-distance-left:9.05pt;mso-wrap-distance-right:9.05pt;mso-wrap-distance-top:0pt;mso-wrap-distance-bottom:0pt;margin-top:3.65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39545" cy="1496060"/>
                                  <wp:effectExtent l="0" t="0" r="0" b="0"/>
                                  <wp:docPr id="7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9545" cy="149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ind w:left="650" w:right="0" w:hanging="65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20</w:t>
            </w:r>
            <w:r>
              <w:rPr>
                <w:rtl w:val="true"/>
              </w:rPr>
              <w:t xml:space="preserve"> :   </w:t>
            </w:r>
            <w:r>
              <w:rPr>
                <w:rtl w:val="true"/>
              </w:rPr>
              <w:t>الشكل التالي يبين</w:t>
            </w:r>
          </w:p>
          <w:p>
            <w:pPr>
              <w:pStyle w:val="BodyText2"/>
              <w:ind w:left="650" w:right="0" w:hanging="650"/>
              <w:jc w:val="both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>ارتفـاع مبــنى عن ســــطح الأرض</w:t>
            </w:r>
          </w:p>
          <w:p>
            <w:pPr>
              <w:pStyle w:val="BodyText2"/>
              <w:ind w:left="650" w:right="0" w:hanging="650"/>
              <w:jc w:val="both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بمقـــــــدار  </w:t>
            </w:r>
            <w:r>
              <w:rPr/>
              <w:t>48</w:t>
            </w:r>
            <w:r>
              <w:rPr>
                <w:rtl w:val="true"/>
              </w:rPr>
              <w:t xml:space="preserve">م   فـــــإذا كانـــت </w:t>
            </w:r>
          </w:p>
          <w:p>
            <w:pPr>
              <w:pStyle w:val="BodyText2"/>
              <w:ind w:left="650" w:right="0" w:hanging="650"/>
              <w:jc w:val="both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زاويــة الانخفاض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   فـــــــإن</w:t>
            </w:r>
          </w:p>
          <w:p>
            <w:pPr>
              <w:pStyle w:val="BodyText2"/>
              <w:ind w:left="650" w:right="0" w:hanging="650"/>
              <w:jc w:val="both"/>
              <w:rPr>
                <w:szCs w:val="24"/>
              </w:rPr>
            </w:pP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>عــرض الشــارع يسـاوي تقريباً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7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م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م     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12"/>
                <w:lang w:val="ar-SA" w:eastAsia="en-US"/>
              </w:rPr>
            </w:pPr>
            <w:r>
              <w:rPr>
                <w:sz w:val="20"/>
                <w:szCs w:val="12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27940</wp:posOffset>
                      </wp:positionV>
                      <wp:extent cx="620395" cy="23622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280" cy="236160"/>
                                <a:chOff x="0" y="0"/>
                                <a:chExt cx="62028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7560" y="75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2.2pt;width:48.85pt;height:18.6pt" coordorigin="4067,44" coordsize="977,372">
                      <v:shape id="shape_0" stroked="f" o:allowincell="t" style="position:absolute;left:4504;top:56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67;top:44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8"/>
                <w:szCs w:val="10"/>
              </w:rPr>
            </w:pPr>
            <w:r>
              <w:rPr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1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67945" cy="182880"/>
                  <wp:effectExtent l="0" t="0" r="0" b="0"/>
                  <wp:docPr id="7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36525" cy="108585"/>
                  <wp:effectExtent l="0" t="0" r="0" b="0"/>
                  <wp:docPr id="7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7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 ،    م ، ن </w:t>
            </w:r>
            <w:r>
              <w:rPr>
                <w:rtl w:val="true"/>
              </w:rPr>
              <w:drawing>
                <wp:inline distT="0" distB="0" distL="0" distR="0">
                  <wp:extent cx="136525" cy="108585"/>
                  <wp:effectExtent l="0" t="0" r="0" b="0"/>
                  <wp:docPr id="7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rtl w:val="true"/>
              </w:rPr>
              <w:drawing>
                <wp:inline distT="0" distB="0" distL="0" distR="0">
                  <wp:extent cx="143510" cy="156210"/>
                  <wp:effectExtent l="0" t="0" r="0" b="0"/>
                  <wp:docPr id="8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1" t="-100" r="-1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 فإ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67945" cy="182880"/>
                  <wp:effectExtent l="0" t="0" r="0" b="0"/>
                  <wp:docPr id="8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Cs/>
                <w:szCs w:val="26"/>
                <w:rtl w:val="true"/>
              </w:rPr>
              <w:t xml:space="preserve">× 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67945" cy="182880"/>
                  <wp:effectExtent l="0" t="0" r="0" b="0"/>
                  <wp:docPr id="8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26"/>
                <w:rtl w:val="true"/>
              </w:rPr>
              <w:t xml:space="preserve">     </w:t>
            </w:r>
            <w:r>
              <w:rPr>
                <w:b/>
                <w:b/>
                <w:bCs/>
                <w:szCs w:val="26"/>
                <w:rtl w:val="true"/>
              </w:rPr>
              <w:t xml:space="preserve">يساوي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rtl w:val="tru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635</wp:posOffset>
                      </wp:positionV>
                      <wp:extent cx="457200" cy="228600"/>
                      <wp:effectExtent l="0" t="0" r="0" b="0"/>
                      <wp:wrapNone/>
                      <wp:docPr id="8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635</wp:posOffset>
                      </wp:positionV>
                      <wp:extent cx="457200" cy="228600"/>
                      <wp:effectExtent l="0" t="0" r="0" b="0"/>
                      <wp:wrapNone/>
                      <wp:docPr id="8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17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290195</wp:posOffset>
                      </wp:positionV>
                      <wp:extent cx="457200" cy="228600"/>
                      <wp:effectExtent l="0" t="0" r="0" b="0"/>
                      <wp:wrapNone/>
                      <wp:docPr id="8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2.85pt;mso-position-vertical-relative:text;margin-left:1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>)  (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8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×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8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)            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8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44145</wp:posOffset>
                      </wp:positionV>
                      <wp:extent cx="457200" cy="228600"/>
                      <wp:effectExtent l="0" t="0" r="0" b="0"/>
                      <wp:wrapNone/>
                      <wp:docPr id="8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5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4"/>
              </w:rPr>
            </w:pPr>
            <w:r>
              <w:rPr>
                <w:sz w:val="12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9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                 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9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tcBorders>
              <w:top w:val="thickThinSmallGap" w:sz="18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8"/>
                <w:szCs w:val="10"/>
              </w:rPr>
            </w:pPr>
            <w:r>
              <w:rPr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601" w:right="0" w:hanging="601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2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ت ومضة الضوء المنطلقة من أحد النجوم تصل إلى الأرض في </w:t>
            </w:r>
            <w:r>
              <w:rPr>
                <w:b/>
                <w:bCs/>
                <w:szCs w:val="26"/>
              </w:rPr>
              <w:t>8.2</w:t>
            </w:r>
            <w:r>
              <w:rPr>
                <w:b/>
                <w:bCs/>
                <w:szCs w:val="26"/>
                <w:rtl w:val="true"/>
              </w:rPr>
              <w:t xml:space="preserve"> × </w:t>
            </w:r>
            <w:r>
              <w:rPr>
                <w:b/>
                <w:bCs/>
                <w:szCs w:val="26"/>
                <w:vertAlign w:val="superscript"/>
              </w:rPr>
              <w:t>8</w:t>
            </w:r>
            <w:r>
              <w:rPr>
                <w:b/>
                <w:bCs/>
                <w:szCs w:val="26"/>
              </w:rPr>
              <w:t>10</w:t>
            </w:r>
            <w:r>
              <w:rPr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Cs w:val="26"/>
                <w:rtl w:val="true"/>
              </w:rPr>
              <w:t xml:space="preserve">ثانية ، وكانت سرعة الضوء  </w:t>
            </w:r>
            <w:r>
              <w:rPr>
                <w:b/>
                <w:bCs/>
                <w:szCs w:val="26"/>
              </w:rPr>
              <w:t>3</w:t>
            </w:r>
            <w:r>
              <w:rPr>
                <w:b/>
                <w:bCs/>
                <w:szCs w:val="26"/>
                <w:rtl w:val="true"/>
              </w:rPr>
              <w:t xml:space="preserve"> × </w:t>
            </w:r>
            <w:r>
              <w:rPr>
                <w:b/>
                <w:bCs/>
                <w:szCs w:val="26"/>
                <w:vertAlign w:val="superscript"/>
              </w:rPr>
              <w:t>8</w:t>
            </w:r>
            <w:r>
              <w:rPr>
                <w:b/>
                <w:bCs/>
                <w:szCs w:val="26"/>
              </w:rPr>
              <w:t>10</w:t>
            </w:r>
            <w:r>
              <w:rPr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Cs w:val="26"/>
                <w:rtl w:val="true"/>
              </w:rPr>
              <w:t>م</w:t>
            </w:r>
            <w:r>
              <w:rPr>
                <w:b/>
                <w:bCs/>
                <w:szCs w:val="26"/>
                <w:rtl w:val="true"/>
              </w:rPr>
              <w:t>/</w:t>
            </w:r>
            <w:r>
              <w:rPr>
                <w:b/>
                <w:b/>
                <w:bCs/>
                <w:szCs w:val="26"/>
                <w:rtl w:val="true"/>
              </w:rPr>
              <w:t xml:space="preserve">ث   فإن بعد هذا النجم عن الأرض يساوي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 </w:t>
            </w:r>
            <w:r>
              <w:rPr>
                <w:szCs w:val="26"/>
              </w:rPr>
              <w:t>2.46</w:t>
            </w:r>
            <w:r>
              <w:rPr>
                <w:szCs w:val="26"/>
                <w:rtl w:val="true"/>
              </w:rPr>
              <w:t xml:space="preserve"> × </w:t>
            </w:r>
            <w:r>
              <w:rPr>
                <w:szCs w:val="26"/>
                <w:vertAlign w:val="superscript"/>
              </w:rPr>
              <w:t>14</w:t>
            </w:r>
            <w:r>
              <w:rPr>
                <w:szCs w:val="26"/>
              </w:rPr>
              <w:t>1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م         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24.6</w:t>
            </w:r>
            <w:r>
              <w:rPr>
                <w:szCs w:val="26"/>
                <w:rtl w:val="true"/>
              </w:rPr>
              <w:t xml:space="preserve"> × </w:t>
            </w:r>
            <w:r>
              <w:rPr>
                <w:szCs w:val="26"/>
                <w:vertAlign w:val="superscript"/>
              </w:rPr>
              <w:t>14</w:t>
            </w:r>
            <w:r>
              <w:rPr>
                <w:szCs w:val="26"/>
              </w:rPr>
              <w:t>1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0.246</w:t>
            </w:r>
            <w:r>
              <w:rPr>
                <w:szCs w:val="26"/>
                <w:rtl w:val="true"/>
              </w:rPr>
              <w:t xml:space="preserve"> × </w:t>
            </w:r>
            <w:r>
              <w:rPr>
                <w:szCs w:val="26"/>
                <w:vertAlign w:val="superscript"/>
              </w:rPr>
              <w:t>14</w:t>
            </w:r>
            <w:r>
              <w:rPr>
                <w:szCs w:val="26"/>
              </w:rPr>
              <w:t>1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كلم        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246</w:t>
            </w:r>
            <w:r>
              <w:rPr>
                <w:szCs w:val="26"/>
                <w:rtl w:val="true"/>
              </w:rPr>
              <w:t xml:space="preserve"> × </w:t>
            </w:r>
            <w:r>
              <w:rPr>
                <w:szCs w:val="26"/>
                <w:vertAlign w:val="superscript"/>
              </w:rPr>
              <w:t>14</w:t>
            </w:r>
            <w:r>
              <w:rPr>
                <w:szCs w:val="26"/>
              </w:rPr>
              <w:t>1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7780</wp:posOffset>
                      </wp:positionV>
                      <wp:extent cx="1028700" cy="52387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23800"/>
                                <a:chOff x="0" y="0"/>
                                <a:chExt cx="1028880" cy="52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9400"/>
                                  <a:ext cx="1028880" cy="2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2888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vertAlign w:val="superscript"/>
                                          <w:szCs w:val="2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7 × (   7  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0680" y="38160"/>
                                    <a:ext cx="17964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720">
                                        <a:moveTo>
                                          <a:pt x="0" y="0"/>
                                        </a:moveTo>
                                        <a:lnTo>
                                          <a:pt x="1080" y="0"/>
                                        </a:lnTo>
                                        <a:lnTo>
                                          <a:pt x="1260" y="720"/>
                                        </a:lnTo>
                                        <a:lnTo>
                                          <a:pt x="1440" y="3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2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2888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vertAlign w:val="superscript"/>
                                          <w:szCs w:val="2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7 × (   7  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0680" y="38160"/>
                                    <a:ext cx="17964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720">
                                        <a:moveTo>
                                          <a:pt x="0" y="0"/>
                                        </a:moveTo>
                                        <a:lnTo>
                                          <a:pt x="1080" y="0"/>
                                        </a:lnTo>
                                        <a:lnTo>
                                          <a:pt x="1260" y="720"/>
                                        </a:lnTo>
                                        <a:lnTo>
                                          <a:pt x="1440" y="3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2pt;margin-top:1.4pt;width:81pt;height:41.25pt" coordorigin="1744,28" coordsize="1620,825">
                      <v:group id="shape_0" style="position:absolute;left:1744;top:405;width:1620;height:448">
                        <v:shape id="shape_0" stroked="f" o:allowincell="t" style="position:absolute;left:1744;top:405;width:1619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vertAlign w:val="superscript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7 × (   7  )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40,720" path="m0,0l1080,0l1260,720l1440,360e" stroked="t" o:allowincell="t" style="position:absolute;left:2233;top:465;width:282;height:226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1744;top:28;width:1620;height:448">
                        <v:shape id="shape_0" stroked="f" o:allowincell="t" style="position:absolute;left:1744;top:28;width:1619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vertAlign w:val="superscript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7 × (   7  )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40,720" path="m0,0l1080,0l1260,720l1440,360e" stroked="t" o:allowincell="t" style="position:absolute;left:2233;top:88;width:282;height:226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3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 xml:space="preserve">قيمة المقدار  </w:t>
            </w:r>
            <w:r>
              <w:rPr>
                <w:szCs w:val="26"/>
                <w:rtl w:val="true"/>
              </w:rPr>
              <w:t>ــــــــــــــــــــــ</w:t>
            </w:r>
            <w:r>
              <w:rPr>
                <w:b/>
                <w:b/>
                <w:bCs/>
                <w:szCs w:val="26"/>
                <w:rtl w:val="true"/>
              </w:rPr>
              <w:t xml:space="preserve">     تساوي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0"/>
                <w:lang w:val="ar-SA" w:eastAsia="ar-SA"/>
              </w:rPr>
            </w:pPr>
            <w:r>
              <w:rPr>
                <w:b/>
                <w:bCs/>
                <w:sz w:val="32"/>
                <w:szCs w:val="30"/>
                <w:rtl w:val="true"/>
                <w:lang w:val="ar-SA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1731010</wp:posOffset>
                      </wp:positionH>
                      <wp:positionV relativeFrom="paragraph">
                        <wp:posOffset>201930</wp:posOffset>
                      </wp:positionV>
                      <wp:extent cx="215900" cy="144145"/>
                      <wp:effectExtent l="5080" t="5715" r="571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0"/>
                                    </a:moveTo>
                                    <a:lnTo>
                                      <a:pt x="1080" y="0"/>
                                    </a:lnTo>
                                    <a:lnTo>
                                      <a:pt x="1260" y="720"/>
                                    </a:lnTo>
                                    <a:lnTo>
                                      <a:pt x="144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720" path="m0,0l1080,0l1260,720l1440,360e" stroked="t" o:allowincell="t" style="position:absolute;margin-left:136.3pt;margin-top:15.9pt;width:16.95pt;height:11.3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   </w:t>
            </w:r>
            <w:r>
              <w:rPr>
                <w:szCs w:val="26"/>
              </w:rPr>
              <w:t>7</w:t>
            </w:r>
            <w:r>
              <w:rPr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7</w:t>
            </w:r>
            <w:r>
              <w:rPr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صفر          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4</w:t>
            </w:r>
            <w:r>
              <w:rPr>
                <w:b/>
                <w:bCs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Cs w:val="26"/>
                <w:rtl w:val="true"/>
              </w:rPr>
              <w:t xml:space="preserve">تقريب العدد  </w:t>
            </w:r>
            <w:r>
              <w:rPr>
                <w:b/>
                <w:bCs/>
                <w:szCs w:val="26"/>
              </w:rPr>
              <w:t>3270000</w:t>
            </w:r>
            <w:r>
              <w:rPr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Cs w:val="26"/>
                <w:rtl w:val="true"/>
              </w:rPr>
              <w:t>إلى رقمين معنويين يساوي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317" w:right="0" w:hanging="317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3200000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3300000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330000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320000</w:t>
            </w:r>
          </w:p>
          <w:p>
            <w:pPr>
              <w:pStyle w:val="Normal"/>
              <w:bidi w:val="1"/>
              <w:ind w:left="317" w:right="0" w:hanging="317"/>
              <w:jc w:val="left"/>
              <w:rPr>
                <w:sz w:val="20"/>
                <w:szCs w:val="8"/>
                <w:lang w:val="ar-SA" w:eastAsia="en-US"/>
              </w:rPr>
            </w:pPr>
            <w:r>
              <w:rPr>
                <w:sz w:val="20"/>
                <w:szCs w:val="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posOffset>3216910</wp:posOffset>
                      </wp:positionH>
                      <wp:positionV relativeFrom="paragraph">
                        <wp:posOffset>32385</wp:posOffset>
                      </wp:positionV>
                      <wp:extent cx="739775" cy="397510"/>
                      <wp:effectExtent l="0" t="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97440"/>
                                <a:chOff x="0" y="0"/>
                                <a:chExt cx="739800" cy="39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0960" y="273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7880" y="104040"/>
                                  <a:ext cx="511920" cy="29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5200" y="0"/>
                                    <a:ext cx="3423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" h="900">
                                        <a:moveTo>
                                          <a:pt x="0" y="0"/>
                                        </a:moveTo>
                                        <a:lnTo>
                                          <a:pt x="1620" y="0"/>
                                        </a:lnTo>
                                        <a:lnTo>
                                          <a:pt x="1980" y="900"/>
                                        </a:lnTo>
                                        <a:lnTo>
                                          <a:pt x="216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1400"/>
                                    <a:ext cx="511920" cy="25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920" y="0"/>
                                      <a:ext cx="54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30600"/>
                                        <a:gd name="textAreaRight" fmla="*/ 21600 w 30600"/>
                                        <a:gd name="textAreaTop" fmla="*/ 35640 h 142920"/>
                                        <a:gd name="textAreaBottom" fmla="*/ 10728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400"/>
                                            <a:pt x="21600" y="10800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cubicBezTo>
                                            <a:pt x="21600" y="162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4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-360 w 30600"/>
                                        <a:gd name="textAreaRight" fmla="*/ 21240 w 30600"/>
                                        <a:gd name="textAreaTop" fmla="*/ 35640 h 142920"/>
                                        <a:gd name="textAreaBottom" fmla="*/ 10728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400"/>
                                            <a:pt x="21600" y="10800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cubicBezTo>
                                            <a:pt x="21600" y="162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6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3pt;margin-top:2.55pt;width:58.25pt;height:31.3pt" coordorigin="5066,51" coordsize="1165,626">
                      <v:shape id="shape_0" stroked="f" o:allowincell="t" style="position:absolute;left:5540;top:94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24;top:215;width:807;height:462">
                        <v:shape id="shape_0" coordsize="2160,900" path="m0,0l1620,0l1980,900l2160,540e" stroked="t" o:allowincell="t" style="position:absolute;left:5606;top:215;width:538;height:42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5424;top:280;width:807;height:397">
                          <v:shapetype id="_x0000_t86" coordsize="21600,21600" o:spt="86" adj="1800" path="m,qx@9@10l21600@2qy@11@12xnsem,qx@9@10l21600@2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0 @4 0"/>
                              <v:f eqn="sum @1 0 @5"/>
                              <v:f eqn="sum height @5 @1"/>
                              <v:f eqn="sum 21600 0 0"/>
                              <v:f eqn="sum @1 0 0"/>
                              <v:f eqn="sum 0 21600 21600"/>
                              <v:f eqn="sum @1 @2 0"/>
                            </v:formulas>
                            <v:path gradientshapeok="t" o:connecttype="rect" textboxrect="0,@7,@6,@8"/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left:6146;top:280;width:84;height:396;mso-wrap-style:none;v-text-anchor:middle;mso-position-horizontal-relative:page" type="_x0000_t8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shape id="shape_0" stroked="t" o:allowincell="t" style="position:absolute;left:5425;top:280;width:84;height:396;flip:x;mso-wrap-style:none;v-text-anchor:middle;mso-position-horizontal-relative:page" type="_x0000_t8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shape id="shape_0" stroked="f" o:allowincell="t" style="position:absolute;left:5066;top:51;width:5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Times New Roman"/>
                <w:sz w:val="22"/>
                <w:szCs w:val="8"/>
                <w:lang w:val="en-GB" w:eastAsia="en-US"/>
              </w:rPr>
            </w:pPr>
            <w:r>
              <w:rPr>
                <w:rFonts w:cs="Times New Roman"/>
                <w:sz w:val="22"/>
                <w:szCs w:val="8"/>
                <w:rtl w:val="true"/>
                <w:lang w:val="en-GB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5</w:t>
            </w:r>
            <w:r>
              <w:rPr>
                <w:b/>
                <w:bCs/>
                <w:szCs w:val="26"/>
                <w:rtl w:val="true"/>
              </w:rPr>
              <w:t xml:space="preserve"> :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 ، 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36525" cy="108585"/>
                  <wp:effectExtent l="0" t="0" r="0" b="0"/>
                  <wp:docPr id="9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215900" cy="102235"/>
                  <wp:effectExtent l="0" t="0" r="0" b="0"/>
                  <wp:docPr id="96" name="Y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Y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szCs w:val="26"/>
                <w:rtl w:val="true"/>
              </w:rPr>
              <w:t xml:space="preserve">  فإن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9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         </w:t>
            </w:r>
            <w:r>
              <w:rPr>
                <w:b/>
                <w:bCs/>
                <w:szCs w:val="26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8"/>
                <w:szCs w:val="36"/>
                <w:lang w:val="ar-SA" w:eastAsia="en-US"/>
              </w:rPr>
            </w:pPr>
            <w:r>
              <w:rPr>
                <w:b/>
                <w:bCs/>
                <w:sz w:val="38"/>
                <w:szCs w:val="36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3316605</wp:posOffset>
                      </wp:positionH>
                      <wp:positionV relativeFrom="paragraph">
                        <wp:posOffset>109220</wp:posOffset>
                      </wp:positionV>
                      <wp:extent cx="586105" cy="320040"/>
                      <wp:effectExtent l="0" t="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080" cy="320040"/>
                                <a:chOff x="0" y="0"/>
                                <a:chExt cx="58608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50040"/>
                                  <a:ext cx="46800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900">
                                      <a:moveTo>
                                        <a:pt x="0" y="0"/>
                                      </a:moveTo>
                                      <a:lnTo>
                                        <a:pt x="1620" y="0"/>
                                      </a:lnTo>
                                      <a:lnTo>
                                        <a:pt x="1980" y="900"/>
                                      </a:lnTo>
                                      <a:lnTo>
                                        <a:pt x="216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م × 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15pt;margin-top:8.6pt;width:46.15pt;height:25.2pt" coordorigin="5223,172" coordsize="923,504">
                      <v:shape id="shape_0" coordsize="2160,900" path="m0,0l1620,0l1980,900l2160,540e" stroked="t" o:allowincell="t" style="position:absolute;left:5409;top:251;width:736;height:424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5223;top:172;width:89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م × 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      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9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       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  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10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6"/>
                <w:szCs w:val="44"/>
                <w:lang w:val="ar-SA" w:eastAsia="ar-SA"/>
              </w:rPr>
            </w:pPr>
            <w:r>
              <w:rPr>
                <w:sz w:val="46"/>
                <w:szCs w:val="44"/>
                <w:rtl w:val="true"/>
                <w:lang w:val="ar-SA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1787525</wp:posOffset>
                      </wp:positionH>
                      <wp:positionV relativeFrom="paragraph">
                        <wp:posOffset>-369570</wp:posOffset>
                      </wp:positionV>
                      <wp:extent cx="739775" cy="397510"/>
                      <wp:effectExtent l="0" t="0" r="5080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97440"/>
                                <a:chOff x="0" y="0"/>
                                <a:chExt cx="739800" cy="39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104040"/>
                                  <a:ext cx="34236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900">
                                      <a:moveTo>
                                        <a:pt x="0" y="0"/>
                                      </a:moveTo>
                                      <a:lnTo>
                                        <a:pt x="1620" y="0"/>
                                      </a:lnTo>
                                      <a:lnTo>
                                        <a:pt x="1980" y="900"/>
                                      </a:lnTo>
                                      <a:lnTo>
                                        <a:pt x="216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640" y="29880"/>
                                  <a:ext cx="3009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145440"/>
                                  <a:ext cx="54000" cy="25200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21600 w 30600"/>
                                    <a:gd name="textAreaTop" fmla="*/ 35640 h 142920"/>
                                    <a:gd name="textAreaBottom" fmla="*/ 107280 h 142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145440"/>
                                  <a:ext cx="54000" cy="252000"/>
                                </a:xfrm>
                                <a:custGeom>
                                  <a:avLst/>
                                  <a:gdLst>
                                    <a:gd name="textAreaLeft" fmla="*/ -360 w 30600"/>
                                    <a:gd name="textAreaRight" fmla="*/ 21240 w 30600"/>
                                    <a:gd name="textAreaTop" fmla="*/ 35640 h 142920"/>
                                    <a:gd name="textAreaBottom" fmla="*/ 107280 h 142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6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75pt;margin-top:-29.1pt;width:58.25pt;height:31.3pt" coordorigin="2815,-582" coordsize="1165,626">
                      <v:shape id="shape_0" coordsize="2160,900" path="m0,0l1620,0l1980,900l2160,540e" stroked="t" o:allowincell="t" style="position:absolute;left:3355;top:-418;width:538;height:424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3169;top:-535;width:473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895;top:-353;width:84;height:396;mso-wrap-style:none;v-text-anchor:middle;mso-position-horizontal-relative:pag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74;top:-353;width:84;height:396;flip:x;mso-wrap-style:none;v-text-anchor:middle;mso-position-horizontal-relative:pag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15;top:-582;width:5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page">
                        <wp:posOffset>1787525</wp:posOffset>
                      </wp:positionH>
                      <wp:positionV relativeFrom="paragraph">
                        <wp:posOffset>129540</wp:posOffset>
                      </wp:positionV>
                      <wp:extent cx="803910" cy="412750"/>
                      <wp:effectExtent l="0" t="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880" cy="412920"/>
                                <a:chOff x="0" y="0"/>
                                <a:chExt cx="803880" cy="41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1520" y="184320"/>
                                  <a:ext cx="28836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900">
                                      <a:moveTo>
                                        <a:pt x="0" y="0"/>
                                      </a:moveTo>
                                      <a:lnTo>
                                        <a:pt x="1620" y="0"/>
                                      </a:lnTo>
                                      <a:lnTo>
                                        <a:pt x="1980" y="900"/>
                                      </a:lnTo>
                                      <a:lnTo>
                                        <a:pt x="216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م × 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9880" y="160560"/>
                                  <a:ext cx="54000" cy="25200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21600 w 30600"/>
                                    <a:gd name="textAreaTop" fmla="*/ 35640 h 142920"/>
                                    <a:gd name="textAreaBottom" fmla="*/ 107280 h 142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440" y="160560"/>
                                  <a:ext cx="54000" cy="252000"/>
                                </a:xfrm>
                                <a:custGeom>
                                  <a:avLst/>
                                  <a:gdLst>
                                    <a:gd name="textAreaLeft" fmla="*/ -360 w 30600"/>
                                    <a:gd name="textAreaRight" fmla="*/ 21240 w 30600"/>
                                    <a:gd name="textAreaTop" fmla="*/ 35640 h 142920"/>
                                    <a:gd name="textAreaBottom" fmla="*/ 107280 h 142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75pt;margin-top:10.2pt;width:63.3pt;height:32.5pt" coordorigin="2815,204" coordsize="1266,650">
                      <v:shape id="shape_0" coordsize="2160,900" path="m0,0l1620,0l1980,900l2160,540e" stroked="t" o:allowincell="t" style="position:absolute;left:3542;top:494;width:453;height:282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815;top:204;width:849;height:40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م × 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996;top:457;width:84;height:396;mso-wrap-style:none;v-text-anchor:middle;mso-position-horizontal-relative:pag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70;top:457;width:84;height:396;flip:x;mso-wrap-style:none;v-text-anchor:middle;mso-position-horizontal-relative:pag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    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10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       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>جميع ما س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1755</wp:posOffset>
                      </wp:positionV>
                      <wp:extent cx="1080135" cy="269875"/>
                      <wp:effectExtent l="6985" t="6985" r="635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2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1440">
                                    <a:moveTo>
                                      <a:pt x="0" y="0"/>
                                    </a:moveTo>
                                    <a:lnTo>
                                      <a:pt x="3240" y="0"/>
                                    </a:lnTo>
                                    <a:lnTo>
                                      <a:pt x="3600" y="1440"/>
                                    </a:lnTo>
                                    <a:lnTo>
                                      <a:pt x="3780" y="9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1440" path="m0,0l3240,0l3600,1440l3780,900e" stroked="t" o:allowincell="t" style="position:absolute;margin-left:39.6pt;margin-top:5.65pt;width:85pt;height:21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60960</wp:posOffset>
                      </wp:positionV>
                      <wp:extent cx="342900" cy="457200"/>
                      <wp:effectExtent l="0" t="0" r="0" b="0"/>
                      <wp:wrapNone/>
                      <wp:docPr id="10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8pt;mso-position-vertical-relative:text;margin-left:9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6</w:t>
            </w:r>
            <w:r>
              <w:rPr>
                <w:b/>
                <w:bCs/>
                <w:szCs w:val="26"/>
                <w:rtl w:val="true"/>
              </w:rPr>
              <w:t xml:space="preserve"> :     </w:t>
            </w: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  <w:vertAlign w:val="superscript"/>
              </w:rPr>
              <w:t>2</w:t>
            </w:r>
            <w:r>
              <w:rPr>
                <w:b/>
                <w:bCs/>
                <w:szCs w:val="26"/>
                <w:rtl w:val="true"/>
              </w:rPr>
              <w:t xml:space="preserve"> + </w:t>
            </w:r>
            <w:r>
              <w:rPr>
                <w:b/>
                <w:b/>
                <w:bCs/>
                <w:szCs w:val="26"/>
                <w:rtl w:val="true"/>
              </w:rPr>
              <w:t xml:space="preserve">س </w:t>
            </w:r>
            <w:r>
              <w:rPr>
                <w:b/>
                <w:bCs/>
                <w:szCs w:val="26"/>
                <w:rtl w:val="true"/>
              </w:rPr>
              <w:t>+         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0"/>
                <w:lang w:val="en-US"/>
              </w:rPr>
            </w:pPr>
            <w:r>
              <w:rPr>
                <w:b/>
                <w:bCs/>
                <w:sz w:val="32"/>
                <w:szCs w:val="30"/>
                <w:rtl w:val="tru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121920</wp:posOffset>
                      </wp:positionV>
                      <wp:extent cx="342900" cy="457200"/>
                      <wp:effectExtent l="0" t="0" r="0" b="0"/>
                      <wp:wrapNone/>
                      <wp:docPr id="10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9.6pt;mso-position-vertical-relative:text;margin-left: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121920</wp:posOffset>
                      </wp:positionV>
                      <wp:extent cx="342900" cy="457200"/>
                      <wp:effectExtent l="0" t="0" r="0" b="0"/>
                      <wp:wrapNone/>
                      <wp:docPr id="10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9.6pt;mso-position-vertical-relative:text;margin-left:1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 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س </w:t>
            </w:r>
            <w:r>
              <w:rPr>
                <w:szCs w:val="26"/>
                <w:rtl w:val="true"/>
              </w:rPr>
              <w:t xml:space="preserve">+          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 </w:t>
            </w:r>
            <w:r>
              <w:rPr>
                <w:szCs w:val="26"/>
                <w:rtl w:val="true"/>
              </w:rPr>
              <w:t>س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26"/>
                <w:rtl w:val="true"/>
              </w:rPr>
              <w:t xml:space="preserve"> +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  <w:lang w:val="en-US"/>
              </w:rPr>
            </w:pPr>
            <w:r>
              <w:rPr>
                <w:szCs w:val="26"/>
                <w:rtl w:val="tru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7950</wp:posOffset>
                      </wp:positionV>
                      <wp:extent cx="342900" cy="457200"/>
                      <wp:effectExtent l="0" t="0" r="0" b="0"/>
                      <wp:wrapNone/>
                      <wp:docPr id="10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8.5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428240</wp:posOffset>
                      </wp:positionH>
                      <wp:positionV relativeFrom="paragraph">
                        <wp:posOffset>107950</wp:posOffset>
                      </wp:positionV>
                      <wp:extent cx="342900" cy="457200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8.5pt;mso-position-vertical-relative:text;margin-left:1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 | </w:t>
            </w:r>
            <w:r>
              <w:rPr>
                <w:szCs w:val="26"/>
                <w:rtl w:val="true"/>
              </w:rPr>
              <w:t xml:space="preserve">س </w:t>
            </w:r>
            <w:r>
              <w:rPr>
                <w:szCs w:val="26"/>
                <w:rtl w:val="true"/>
              </w:rPr>
              <w:t xml:space="preserve">+    |      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>)  (</w:t>
            </w:r>
            <w:r>
              <w:rPr>
                <w:szCs w:val="26"/>
                <w:rtl w:val="true"/>
              </w:rPr>
              <w:t xml:space="preserve">س </w:t>
            </w:r>
            <w:r>
              <w:rPr>
                <w:szCs w:val="26"/>
                <w:rtl w:val="true"/>
              </w:rPr>
              <w:t>+    )</w:t>
            </w:r>
            <w:r>
              <w:rPr>
                <w:szCs w:val="26"/>
                <w:vertAlign w:val="superscript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8"/>
                <w:szCs w:val="10"/>
                <w:lang w:val="en-US"/>
              </w:rPr>
            </w:pPr>
            <w:r>
              <w:rPr>
                <w:sz w:val="8"/>
                <w:szCs w:val="10"/>
                <w:rtl w:val="true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345690</wp:posOffset>
                      </wp:positionH>
                      <wp:positionV relativeFrom="page">
                        <wp:posOffset>0</wp:posOffset>
                      </wp:positionV>
                      <wp:extent cx="425450" cy="228600"/>
                      <wp:effectExtent l="6985" t="0" r="0" b="127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228600"/>
                                <a:chOff x="0" y="0"/>
                                <a:chExt cx="4255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200"/>
                                  <a:ext cx="252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1080">
                                      <a:moveTo>
                                        <a:pt x="0" y="0"/>
                                      </a:moveTo>
                                      <a:lnTo>
                                        <a:pt x="1980" y="0"/>
                                      </a:lnTo>
                                      <a:lnTo>
                                        <a:pt x="2340" y="1080"/>
                                      </a:lnTo>
                                      <a:lnTo>
                                        <a:pt x="252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44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7pt;margin-top:0pt;width:33.5pt;height:18pt" coordorigin="3694,0" coordsize="670,360">
                      <v:shape id="shape_0" coordsize="2520,1080" path="m0,0l1980,0l2340,1080l2520,540e" stroked="t" o:allowincell="t" style="position:absolute;left:3694;top:125;width:396;height:226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3824;top:0;width:539;height:35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741930</wp:posOffset>
                      </wp:positionH>
                      <wp:positionV relativeFrom="page">
                        <wp:posOffset>31750</wp:posOffset>
                      </wp:positionV>
                      <wp:extent cx="425450" cy="228600"/>
                      <wp:effectExtent l="6985" t="0" r="0" b="127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228600"/>
                                <a:chOff x="0" y="0"/>
                                <a:chExt cx="4255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200"/>
                                  <a:ext cx="252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1080">
                                      <a:moveTo>
                                        <a:pt x="0" y="0"/>
                                      </a:moveTo>
                                      <a:lnTo>
                                        <a:pt x="1980" y="0"/>
                                      </a:lnTo>
                                      <a:lnTo>
                                        <a:pt x="2340" y="1080"/>
                                      </a:lnTo>
                                      <a:lnTo>
                                        <a:pt x="252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44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9pt;margin-top:2.5pt;width:33.5pt;height:18pt" coordorigin="4318,50" coordsize="670,360">
                      <v:shape id="shape_0" coordsize="2520,1080" path="m0,0l1980,0l2340,1080l2520,540e" stroked="t" o:allowincell="t" style="position:absolute;left:4318;top:175;width:396;height:226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4448;top:50;width:539;height:35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670300</wp:posOffset>
                      </wp:positionH>
                      <wp:positionV relativeFrom="page">
                        <wp:posOffset>42545</wp:posOffset>
                      </wp:positionV>
                      <wp:extent cx="425450" cy="228600"/>
                      <wp:effectExtent l="6985" t="0" r="0" b="127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228600"/>
                                <a:chOff x="0" y="0"/>
                                <a:chExt cx="4255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200"/>
                                  <a:ext cx="252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1080">
                                      <a:moveTo>
                                        <a:pt x="0" y="0"/>
                                      </a:moveTo>
                                      <a:lnTo>
                                        <a:pt x="1980" y="0"/>
                                      </a:lnTo>
                                      <a:lnTo>
                                        <a:pt x="2340" y="1080"/>
                                      </a:lnTo>
                                      <a:lnTo>
                                        <a:pt x="252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44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eastAsia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pt;margin-top:3.35pt;width:33.5pt;height:18pt" coordorigin="5780,67" coordsize="670,360">
                      <v:shape id="shape_0" coordsize="2520,1080" path="m0,0l1980,0l2340,1080l2520,540e" stroked="t" o:allowincell="t" style="position:absolute;left:5780;top:192;width:396;height:226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5910;top:67;width:539;height:35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7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67945" cy="182880"/>
                  <wp:effectExtent l="0" t="0" r="0" b="0"/>
                  <wp:docPr id="11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، ب ،  </w:t>
            </w:r>
            <w:r>
              <w:rPr>
                <w:szCs w:val="26"/>
                <w:rtl w:val="true"/>
              </w:rPr>
              <w:t>.....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 xml:space="preserve">، جـ </w:t>
            </w:r>
            <w:r>
              <w:rPr>
                <w:rtl w:val="true"/>
              </w:rPr>
              <w:drawing>
                <wp:inline distT="0" distB="0" distL="0" distR="0">
                  <wp:extent cx="136525" cy="108585"/>
                  <wp:effectExtent l="0" t="0" r="0" b="0"/>
                  <wp:docPr id="11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90" r="-18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14300" cy="146050"/>
                  <wp:effectExtent l="0" t="0" r="0" b="0"/>
                  <wp:docPr id="1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Cs w:val="26"/>
                <w:rtl w:val="true"/>
              </w:rPr>
              <w:t xml:space="preserve">  فإن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11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Cs/>
                <w:szCs w:val="26"/>
                <w:rtl w:val="true"/>
              </w:rPr>
              <w:t xml:space="preserve">×    </w:t>
            </w:r>
            <w:r>
              <w:rPr>
                <w:b/>
                <w:b/>
                <w:bCs/>
                <w:szCs w:val="26"/>
                <w:rtl w:val="true"/>
              </w:rPr>
              <w:t xml:space="preserve">ب  </w:t>
            </w:r>
            <w:r>
              <w:rPr>
                <w:b/>
                <w:bCs/>
                <w:szCs w:val="26"/>
                <w:rtl w:val="true"/>
              </w:rPr>
              <w:t xml:space="preserve">× </w:t>
            </w:r>
            <w:r>
              <w:rPr>
                <w:szCs w:val="26"/>
                <w:rtl w:val="true"/>
              </w:rPr>
              <w:t>.......</w:t>
            </w:r>
            <w:r>
              <w:rPr>
                <w:b/>
                <w:bCs/>
                <w:szCs w:val="26"/>
                <w:rtl w:val="true"/>
              </w:rPr>
              <w:t xml:space="preserve"> ×    </w:t>
            </w:r>
            <w:r>
              <w:rPr>
                <w:b/>
                <w:b/>
                <w:bCs/>
                <w:szCs w:val="26"/>
                <w:rtl w:val="true"/>
              </w:rPr>
              <w:t xml:space="preserve">جـ  </w:t>
            </w:r>
            <w:r>
              <w:rPr>
                <w:b/>
                <w:bCs/>
                <w:szCs w:val="26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rtl w:val="true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64770</wp:posOffset>
                      </wp:positionV>
                      <wp:extent cx="1579245" cy="296545"/>
                      <wp:effectExtent l="5080" t="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9320" cy="296640"/>
                                <a:chOff x="0" y="0"/>
                                <a:chExt cx="1579320" cy="29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3624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2280"/>
                                  <a:ext cx="144036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0" h="900">
                                      <a:moveTo>
                                        <a:pt x="0" y="0"/>
                                      </a:moveTo>
                                      <a:lnTo>
                                        <a:pt x="3240" y="0"/>
                                      </a:lnTo>
                                      <a:lnTo>
                                        <a:pt x="3420" y="900"/>
                                      </a:lnTo>
                                      <a:lnTo>
                                        <a:pt x="3600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25pt;margin-top:5.1pt;width:124.35pt;height:23.35pt" coordorigin="4485,102" coordsize="2487,467">
                      <v:shape id="shape_0" stroked="f" o:allowincell="t" style="position:absolute;left:6432;top:10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600,900" path="m0,0l3240,0l3420,900l3600,360e" stroked="t" o:allowincell="t" style="position:absolute;left:4485;top:200;width:2267;height:3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7150" cy="155575"/>
                  <wp:effectExtent l="0" t="0" r="0" b="0"/>
                  <wp:docPr id="11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  <w:rtl w:val="true"/>
              </w:rPr>
              <w:t xml:space="preserve"> ×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  <w:vertAlign w:val="superscript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× ...... ×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  <w:rtl w:val="true"/>
              </w:rPr>
              <w:t xml:space="preserve">         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  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11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× </w:t>
            </w:r>
            <w:r>
              <w:rPr>
                <w:szCs w:val="26"/>
                <w:rtl w:val="true"/>
              </w:rPr>
              <w:t xml:space="preserve">ب </w:t>
            </w:r>
            <w:r>
              <w:rPr>
                <w:szCs w:val="26"/>
                <w:rtl w:val="true"/>
              </w:rPr>
              <w:t xml:space="preserve">× ....... × </w:t>
            </w:r>
            <w:r>
              <w:rPr>
                <w:szCs w:val="26"/>
                <w:rtl w:val="true"/>
              </w:rPr>
              <w:t>ج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8"/>
                <w:lang w:val="en-US"/>
              </w:rPr>
            </w:pPr>
            <w:r>
              <w:rPr>
                <w:szCs w:val="18"/>
                <w:rtl w:val="true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45720</wp:posOffset>
                      </wp:positionV>
                      <wp:extent cx="1579245" cy="281305"/>
                      <wp:effectExtent l="5080" t="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9320" cy="281160"/>
                                <a:chOff x="0" y="0"/>
                                <a:chExt cx="1579320" cy="2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144036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0" h="900">
                                      <a:moveTo>
                                        <a:pt x="0" y="0"/>
                                      </a:moveTo>
                                      <a:lnTo>
                                        <a:pt x="3240" y="0"/>
                                      </a:lnTo>
                                      <a:lnTo>
                                        <a:pt x="3420" y="900"/>
                                      </a:lnTo>
                                      <a:lnTo>
                                        <a:pt x="3600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624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1pt;margin-top:3.6pt;width:124.35pt;height:22.15pt" coordorigin="822,72" coordsize="2487,443">
                      <v:shape id="shape_0" coordsize="3600,900" path="m0,0l3240,0l3420,900l3600,360e" stroked="t" o:allowincell="t" style="position:absolute;left:822;top:146;width:2267;height:3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769;top:7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7150" cy="155575"/>
                  <wp:effectExtent l="0" t="0" r="0" b="0"/>
                  <wp:docPr id="12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  <w:rtl w:val="true"/>
              </w:rPr>
              <w:t xml:space="preserve"> ×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  <w:vertAlign w:val="superscript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× ...... ×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  <w:vertAlign w:val="superscript"/>
                <w:rtl w:val="true"/>
              </w:rPr>
              <w:t xml:space="preserve">             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12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× </w:t>
            </w:r>
            <w:r>
              <w:rPr>
                <w:szCs w:val="26"/>
                <w:rtl w:val="true"/>
              </w:rPr>
              <w:t xml:space="preserve">ب </w:t>
            </w:r>
            <w:r>
              <w:rPr>
                <w:szCs w:val="26"/>
                <w:rtl w:val="true"/>
              </w:rPr>
              <w:t xml:space="preserve">× ...... × </w:t>
            </w:r>
            <w:r>
              <w:rPr>
                <w:szCs w:val="26"/>
                <w:rtl w:val="true"/>
              </w:rPr>
              <w:t>ج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12"/>
                <w:lang w:val="ar-SA" w:eastAsia="en-US"/>
              </w:rPr>
            </w:pPr>
            <w:r>
              <w:rPr>
                <w:sz w:val="20"/>
                <w:szCs w:val="12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60960</wp:posOffset>
                      </wp:positionV>
                      <wp:extent cx="777875" cy="269875"/>
                      <wp:effectExtent l="6985" t="0" r="0" b="190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960" cy="270000"/>
                                <a:chOff x="0" y="0"/>
                                <a:chExt cx="777960" cy="27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4680"/>
                                  <a:ext cx="6120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1080">
                                      <a:moveTo>
                                        <a:pt x="0" y="0"/>
                                      </a:moveTo>
                                      <a:lnTo>
                                        <a:pt x="1980" y="0"/>
                                      </a:lnTo>
                                      <a:lnTo>
                                        <a:pt x="2340" y="1080"/>
                                      </a:lnTo>
                                      <a:lnTo>
                                        <a:pt x="252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600" y="0"/>
                                  <a:ext cx="3510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eastAsia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pt;margin-top:4.8pt;width:61.25pt;height:21.25pt" coordorigin="1058,96" coordsize="1225,425">
                      <v:shape id="shape_0" coordsize="2520,1080" path="m0,0l1980,0l2340,1080l2520,540e" stroked="t" o:allowincell="t" style="position:absolute;left:1058;top:245;width:963;height:2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1730;top:96;width:552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8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8"/>
                <w:szCs w:val="10"/>
              </w:rPr>
            </w:pPr>
            <w:r>
              <w:rPr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8</w:t>
            </w:r>
            <w:r>
              <w:rPr>
                <w:b/>
                <w:bCs/>
                <w:szCs w:val="26"/>
                <w:rtl w:val="true"/>
              </w:rPr>
              <w:t xml:space="preserve"> :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يمة      </w:t>
            </w:r>
            <w:r>
              <w:rPr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Cs w:val="26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6"/>
                <w:rtl w:val="true"/>
              </w:rPr>
              <w:t xml:space="preserve">تساوي </w:t>
            </w:r>
            <w:r>
              <w:rPr>
                <w:b/>
                <w:bCs/>
                <w:szCs w:val="26"/>
                <w:rtl w:val="true"/>
              </w:rPr>
              <w:t xml:space="preserve">: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144145</wp:posOffset>
                      </wp:positionV>
                      <wp:extent cx="342900" cy="342900"/>
                      <wp:effectExtent l="0" t="0" r="0" b="0"/>
                      <wp:wrapNone/>
                      <wp:docPr id="1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35pt;mso-position-vertical-relative:text;margin-left:1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112135</wp:posOffset>
                      </wp:positionH>
                      <wp:positionV relativeFrom="paragraph">
                        <wp:posOffset>144145</wp:posOffset>
                      </wp:positionV>
                      <wp:extent cx="342900" cy="342900"/>
                      <wp:effectExtent l="0" t="0" r="0" b="0"/>
                      <wp:wrapNone/>
                      <wp:docPr id="1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35pt;mso-position-vertical-relative:text;margin-left:24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215900</wp:posOffset>
                      </wp:positionV>
                      <wp:extent cx="342900" cy="228600"/>
                      <wp:effectExtent l="0" t="0" r="0" b="0"/>
                      <wp:wrapNone/>
                      <wp:docPr id="1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7pt;mso-position-vertical-relative:text;margin-left:33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rtl w:val="tru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36195</wp:posOffset>
                      </wp:positionV>
                      <wp:extent cx="342900" cy="228600"/>
                      <wp:effectExtent l="0" t="0" r="0" b="0"/>
                      <wp:wrapNone/>
                      <wp:docPr id="1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85pt;mso-position-vertical-relative:text;margin-left: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>)  (-</w:t>
            </w:r>
            <w:r>
              <w:rPr>
                <w:szCs w:val="26"/>
              </w:rPr>
              <w:t>27</w:t>
            </w:r>
            <w:r>
              <w:rPr>
                <w:szCs w:val="26"/>
                <w:rtl w:val="true"/>
              </w:rPr>
              <w:t xml:space="preserve">)  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>)  (</w:t>
            </w:r>
            <w:r>
              <w:rPr>
                <w:szCs w:val="26"/>
              </w:rPr>
              <w:t>27</w:t>
            </w:r>
            <w:r>
              <w:rPr>
                <w:szCs w:val="26"/>
                <w:rtl w:val="true"/>
              </w:rPr>
              <w:t xml:space="preserve">)     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>)  (-</w:t>
            </w:r>
            <w:r>
              <w:rPr>
                <w:szCs w:val="26"/>
              </w:rPr>
              <w:t>27</w:t>
            </w:r>
            <w:r>
              <w:rPr>
                <w:szCs w:val="26"/>
                <w:rtl w:val="true"/>
              </w:rPr>
              <w:t xml:space="preserve">)  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>)  (</w:t>
            </w:r>
            <w:r>
              <w:rPr>
                <w:szCs w:val="26"/>
              </w:rPr>
              <w:t>27</w:t>
            </w:r>
            <w:r>
              <w:rPr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  <w:lang w:val="en-US"/>
              </w:rPr>
            </w:pPr>
            <w:r>
              <w:rPr>
                <w:szCs w:val="12"/>
                <w:rtl w:val="true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57785</wp:posOffset>
                      </wp:positionV>
                      <wp:extent cx="1371600" cy="303530"/>
                      <wp:effectExtent l="5715" t="0" r="0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03480"/>
                                <a:chOff x="0" y="0"/>
                                <a:chExt cx="1371600" cy="30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960" y="0"/>
                                  <a:ext cx="43164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eastAsia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7480"/>
                                  <a:ext cx="118800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440">
                                      <a:moveTo>
                                        <a:pt x="0" y="0"/>
                                      </a:moveTo>
                                      <a:lnTo>
                                        <a:pt x="2520" y="0"/>
                                      </a:lnTo>
                                      <a:lnTo>
                                        <a:pt x="2700" y="1440"/>
                                      </a:lnTo>
                                      <a:lnTo>
                                        <a:pt x="2880" y="9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4.55pt;width:108pt;height:23.9pt" coordorigin="1024,91" coordsize="2160,478">
                      <v:shape id="shape_0" stroked="f" o:allowincell="t" style="position:absolute;left:2504;top:91;width:679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0,1440" path="m0,0l2520,0l2700,1440l2880,900e" stroked="t" o:allowincell="t" style="position:absolute;left:1024;top:229;width:1870;height:3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8"/>
                <w:szCs w:val="10"/>
              </w:rPr>
            </w:pPr>
            <w:r>
              <w:rPr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29</w:t>
            </w:r>
            <w:r>
              <w:rPr>
                <w:b/>
                <w:bCs/>
                <w:szCs w:val="26"/>
                <w:rtl w:val="true"/>
              </w:rPr>
              <w:t xml:space="preserve"> :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يمة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665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× </w:t>
            </w:r>
            <w:r>
              <w:rPr>
                <w:b/>
                <w:bCs/>
                <w:sz w:val="26"/>
                <w:szCs w:val="26"/>
                <w:vertAlign w:val="superscript"/>
              </w:rPr>
              <w:t>6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6"/>
                <w:rtl w:val="true"/>
              </w:rPr>
              <w:t xml:space="preserve">تساوي </w:t>
            </w:r>
            <w:r>
              <w:rPr>
                <w:b/>
                <w:bCs/>
                <w:szCs w:val="26"/>
                <w:rtl w:val="true"/>
              </w:rPr>
              <w:t xml:space="preserve">: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600</w:t>
            </w:r>
            <w:r>
              <w:rPr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60</w:t>
            </w:r>
            <w:r>
              <w:rPr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3600</w:t>
            </w:r>
            <w:r>
              <w:rPr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36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8"/>
                <w:lang w:val="ar-SA" w:eastAsia="en-US"/>
              </w:rPr>
            </w:pPr>
            <w:r>
              <w:rPr>
                <w:sz w:val="16"/>
                <w:szCs w:val="1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1999615</wp:posOffset>
                      </wp:positionH>
                      <wp:positionV relativeFrom="paragraph">
                        <wp:posOffset>10160</wp:posOffset>
                      </wp:positionV>
                      <wp:extent cx="645795" cy="346710"/>
                      <wp:effectExtent l="0" t="0" r="698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346680"/>
                                <a:chOff x="0" y="0"/>
                                <a:chExt cx="64584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7000" y="131400"/>
                                  <a:ext cx="438840" cy="21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5640" y="0"/>
                                    <a:ext cx="43200" cy="215280"/>
                                  </a:xfrm>
                                  <a:custGeom>
                                    <a:avLst/>
                                    <a:gdLst>
                                      <a:gd name="textAreaLeft" fmla="*/ 0 w 24480"/>
                                      <a:gd name="textAreaRight" fmla="*/ 17280 w 24480"/>
                                      <a:gd name="textAreaTop" fmla="*/ 30240 h 122040"/>
                                      <a:gd name="textAreaBottom" fmla="*/ 91440 h 12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5400"/>
                                          <a:pt x="21600" y="10800"/>
                                        </a:cubicBezTo>
                                        <a:lnTo>
                                          <a:pt x="21600" y="10800"/>
                                        </a:lnTo>
                                        <a:cubicBezTo>
                                          <a:pt x="21600" y="162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3200" cy="215280"/>
                                  </a:xfrm>
                                  <a:custGeom>
                                    <a:avLst/>
                                    <a:gdLst>
                                      <a:gd name="textAreaLeft" fmla="*/ 0 w 24480"/>
                                      <a:gd name="textAreaRight" fmla="*/ 17280 w 24480"/>
                                      <a:gd name="textAreaTop" fmla="*/ 30240 h 122040"/>
                                      <a:gd name="textAreaBottom" fmla="*/ 91440 h 12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5400"/>
                                          <a:pt x="21600" y="10800"/>
                                        </a:cubicBezTo>
                                        <a:lnTo>
                                          <a:pt x="21600" y="10800"/>
                                        </a:lnTo>
                                        <a:cubicBezTo>
                                          <a:pt x="21600" y="162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7040" y="35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9360" y="78840"/>
                                  <a:ext cx="179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1080">
                                      <a:moveTo>
                                        <a:pt x="0" y="0"/>
                                      </a:moveTo>
                                      <a:lnTo>
                                        <a:pt x="1980" y="0"/>
                                      </a:lnTo>
                                      <a:lnTo>
                                        <a:pt x="2340" y="1080"/>
                                      </a:lnTo>
                                      <a:lnTo>
                                        <a:pt x="252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43200"/>
                                  <a:ext cx="179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1080">
                                      <a:moveTo>
                                        <a:pt x="0" y="0"/>
                                      </a:moveTo>
                                      <a:lnTo>
                                        <a:pt x="1980" y="0"/>
                                      </a:lnTo>
                                      <a:lnTo>
                                        <a:pt x="2340" y="1080"/>
                                      </a:lnTo>
                                      <a:lnTo>
                                        <a:pt x="252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45pt;margin-top:0.8pt;width:50.85pt;height:27.3pt" coordorigin="3149,16" coordsize="1017,546">
                      <v:group id="shape_0" style="position:absolute;left:3475;top:223;width:691;height:339">
                        <v:shape id="shape_0" stroked="t" o:allowincell="t" style="position:absolute;left:4098;top:223;width:67;height:338;mso-wrap-style:none;v-text-anchor:middle;mso-position-horizontal-relative:pag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3475;top:223;width:67;height:338;flip:x;mso-wrap-style:none;v-text-anchor:middle;mso-position-horizontal-relative:pag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shape id="shape_0" stroked="f" o:allowincell="t" style="position:absolute;left:3554;top:72;width:35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20,1080" path="m0,0l1980,0l2340,1080l2520,540e" stroked="t" o:allowincell="t" style="position:absolute;left:3589;top:140;width:282;height:150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3149;top:16;width:35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20,1080" path="m0,0l1980,0l2340,1080l2520,540e" stroked="t" o:allowincell="t" style="position:absolute;left:3184;top:84;width:282;height:150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0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 xml:space="preserve">قيمة      </w:t>
            </w:r>
            <w:r>
              <w:rPr>
                <w:b/>
                <w:bCs/>
                <w:szCs w:val="26"/>
              </w:rPr>
              <w:t>6</w:t>
            </w:r>
            <w:r>
              <w:rPr>
                <w:b/>
                <w:bCs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Cs w:val="26"/>
                <w:rtl w:val="true"/>
              </w:rPr>
              <w:t xml:space="preserve">تساوي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151130</wp:posOffset>
                      </wp:positionV>
                      <wp:extent cx="269875" cy="144145"/>
                      <wp:effectExtent l="6985" t="6985" r="6350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080">
                                    <a:moveTo>
                                      <a:pt x="0" y="0"/>
                                    </a:moveTo>
                                    <a:lnTo>
                                      <a:pt x="1980" y="0"/>
                                    </a:lnTo>
                                    <a:lnTo>
                                      <a:pt x="2340" y="1080"/>
                                    </a:lnTo>
                                    <a:lnTo>
                                      <a:pt x="2520" y="5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080" path="m0,0l1980,0l2340,1080l2520,540e" stroked="t" o:allowincell="t" style="position:absolute;margin-left:185.6pt;margin-top:11.9pt;width:21.2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1296</w:t>
            </w:r>
            <w:r>
              <w:rPr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  </w:t>
            </w: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3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459" w:right="0" w:hanging="459"/>
              <w:jc w:val="left"/>
              <w:rPr>
                <w:sz w:val="12"/>
                <w:szCs w:val="14"/>
                <w:lang w:val="en-US"/>
              </w:rPr>
            </w:pPr>
            <w:r>
              <w:rPr>
                <w:sz w:val="12"/>
                <w:szCs w:val="14"/>
                <w:rtl w:val="tru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6350</wp:posOffset>
                      </wp:positionV>
                      <wp:extent cx="571500" cy="228600"/>
                      <wp:effectExtent l="0" t="0" r="0" b="0"/>
                      <wp:wrapNone/>
                      <wp:docPr id="1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0.5pt;mso-position-vertical-relative:text;margin-left:7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459" w:right="0" w:hanging="459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1</w:t>
            </w:r>
            <w:r>
              <w:rPr>
                <w:b/>
                <w:bCs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ت  </w:t>
            </w:r>
            <w:r>
              <w:rPr>
                <w:b/>
                <w:bCs/>
                <w:szCs w:val="26"/>
              </w:rPr>
              <w:t>5</w:t>
            </w:r>
            <w:r>
              <w:rPr>
                <w:b/>
                <w:bCs/>
                <w:szCs w:val="26"/>
                <w:rtl w:val="true"/>
              </w:rPr>
              <w:t xml:space="preserve">         = </w:t>
            </w:r>
            <w:r>
              <w:rPr>
                <w:b/>
                <w:bCs/>
                <w:szCs w:val="26"/>
                <w:vertAlign w:val="superscript"/>
              </w:rPr>
              <w:t>3</w:t>
            </w:r>
            <w:r>
              <w:rPr>
                <w:b/>
                <w:bCs/>
                <w:szCs w:val="26"/>
              </w:rPr>
              <w:t>5</w:t>
            </w:r>
            <w:r>
              <w:rPr>
                <w:b/>
                <w:bCs/>
                <w:szCs w:val="26"/>
                <w:rtl w:val="true"/>
              </w:rPr>
              <w:t xml:space="preserve">    </w:t>
            </w:r>
            <w:r>
              <w:rPr>
                <w:b/>
                <w:b/>
                <w:bCs/>
                <w:szCs w:val="26"/>
                <w:rtl w:val="true"/>
              </w:rPr>
              <w:t xml:space="preserve">فإن  قيمة س  تساوي 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thickThinSmallGap" w:sz="18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459" w:right="0" w:hanging="459"/>
              <w:jc w:val="left"/>
              <w:rPr>
                <w:sz w:val="12"/>
                <w:szCs w:val="8"/>
              </w:rPr>
            </w:pPr>
            <w:r>
              <w:rPr>
                <w:sz w:val="12"/>
                <w:szCs w:val="8"/>
                <w:rtl w:val="true"/>
              </w:rPr>
            </w:r>
          </w:p>
          <w:p>
            <w:pPr>
              <w:pStyle w:val="Normal"/>
              <w:bidi w:val="1"/>
              <w:ind w:left="459" w:right="0" w:hanging="459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2</w:t>
            </w:r>
            <w:r>
              <w:rPr>
                <w:b/>
                <w:bCs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Cs w:val="26"/>
                <w:rtl w:val="true"/>
              </w:rPr>
              <w:t xml:space="preserve">من خصائص الدالة الأسية </w:t>
            </w:r>
            <w:r>
              <w:rPr>
                <w:b/>
                <w:bCs/>
                <w:szCs w:val="26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33350</wp:posOffset>
                      </wp:positionV>
                      <wp:extent cx="342900" cy="228600"/>
                      <wp:effectExtent l="0" t="0" r="0" b="0"/>
                      <wp:wrapNone/>
                      <wp:docPr id="1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5pt;mso-position-vertical-relative:text;margin-left:2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مجالها </w:t>
            </w:r>
            <w:r>
              <w:rPr>
                <w:szCs w:val="26"/>
                <w:rtl w:val="true"/>
              </w:rPr>
              <w:t xml:space="preserve">= </w:t>
            </w:r>
            <w:r>
              <w:rPr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1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    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مجالها المقابل </w:t>
            </w:r>
            <w:r>
              <w:rPr>
                <w:szCs w:val="26"/>
                <w:rtl w:val="true"/>
              </w:rPr>
              <w:t xml:space="preserve">= </w:t>
            </w:r>
            <w:r>
              <w:rPr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1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122555</wp:posOffset>
                      </wp:positionV>
                      <wp:extent cx="342900" cy="228600"/>
                      <wp:effectExtent l="0" t="0" r="0" b="0"/>
                      <wp:wrapNone/>
                      <wp:docPr id="13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7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مداها </w:t>
            </w:r>
            <w:r>
              <w:rPr>
                <w:szCs w:val="26"/>
                <w:rtl w:val="true"/>
              </w:rPr>
              <w:t xml:space="preserve">= </w:t>
            </w:r>
            <w:r>
              <w:rPr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1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     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جميع ما سبق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8"/>
                <w:lang w:val="en-US" w:eastAsia="en-US"/>
              </w:rPr>
            </w:pPr>
            <w:r>
              <w:rPr>
                <w:sz w:val="20"/>
                <w:szCs w:val="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36830</wp:posOffset>
                      </wp:positionV>
                      <wp:extent cx="571500" cy="457200"/>
                      <wp:effectExtent l="0" t="0" r="0" b="0"/>
                      <wp:wrapNone/>
                      <wp:docPr id="1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2.9pt;mso-position-vertical-relative:text;margin-left: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1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9050</wp:posOffset>
                      </wp:positionV>
                      <wp:extent cx="342900" cy="228600"/>
                      <wp:effectExtent l="0" t="0" r="0" b="0"/>
                      <wp:wrapNone/>
                      <wp:docPr id="1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5pt;mso-position-vertical-relative:text;margin-left:7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5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8"/>
                <w:szCs w:val="10"/>
                <w:lang w:val="en-US"/>
              </w:rPr>
            </w:pPr>
            <w:r>
              <w:rPr>
                <w:sz w:val="8"/>
                <w:szCs w:val="10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601" w:right="0" w:hanging="601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3</w:t>
            </w:r>
            <w:r>
              <w:rPr>
                <w:b/>
                <w:bCs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ت 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=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 قيمة س  </w:t>
            </w:r>
            <w:r>
              <w:rPr>
                <w:b/>
                <w:b/>
                <w:bCs/>
                <w:szCs w:val="26"/>
                <w:rtl w:val="true"/>
              </w:rPr>
              <w:t xml:space="preserve">تساوي </w:t>
            </w:r>
            <w:r>
              <w:rPr>
                <w:b/>
                <w:bCs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TextBody"/>
              <w:ind w:left="601" w:right="0" w:hanging="601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223520</wp:posOffset>
                      </wp:positionV>
                      <wp:extent cx="353060" cy="402590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402480"/>
                                <a:chOff x="0" y="0"/>
                                <a:chExt cx="353160" cy="40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73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3pt;margin-top:17.6pt;width:27.8pt;height:31.7pt" coordorigin="2546,352" coordsize="556,634">
                      <v:shape id="shape_0" stroked="f" o:allowincell="t" style="position:absolute;left:2546;top:35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2;top:626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3388360</wp:posOffset>
                      </wp:positionH>
                      <wp:positionV relativeFrom="paragraph">
                        <wp:posOffset>223520</wp:posOffset>
                      </wp:positionV>
                      <wp:extent cx="353060" cy="402590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402480"/>
                                <a:chOff x="0" y="0"/>
                                <a:chExt cx="353160" cy="40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73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8pt;margin-top:17.6pt;width:27.8pt;height:31.7pt" coordorigin="5336,352" coordsize="556,634">
                      <v:shape id="shape_0" stroked="f" o:allowincell="t" style="position:absolute;left:5336;top:35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52;top:626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sz w:val="26"/>
                <w:szCs w:val="26"/>
              </w:rPr>
              <w:t>34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: 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 </w:t>
            </w:r>
            <w:r>
              <w:rPr>
                <w:rFonts w:cs="Times New Roman"/>
                <w:b/>
                <w:bCs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/>
                <w:b/>
                <w:bCs/>
                <w:sz w:val="26"/>
                <w:szCs w:val="26"/>
              </w:rPr>
              <w:t>10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26"/>
                <w:szCs w:val="26"/>
              </w:rPr>
              <w:t>1000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الصيـغة اللوغـاريتمية لهــــــا تكون بالصورة 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</w:t>
            </w:r>
            <w:r>
              <w:rPr>
                <w:sz w:val="26"/>
                <w:szCs w:val="26"/>
              </w:rPr>
              <w:t>1000</w:t>
            </w:r>
            <w:r>
              <w:rPr>
                <w:sz w:val="26"/>
                <w:szCs w:val="26"/>
                <w:rtl w:val="true"/>
              </w:rPr>
              <w:t xml:space="preserve"> =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= </w:t>
            </w: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val="ar-SA" w:eastAsia="en-US"/>
              </w:rPr>
            </w:pPr>
            <w:r>
              <w:rPr>
                <w:sz w:val="26"/>
                <w:szCs w:val="26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38430</wp:posOffset>
                      </wp:positionV>
                      <wp:extent cx="353060" cy="39433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94200"/>
                                <a:chOff x="0" y="0"/>
                                <a:chExt cx="353160" cy="39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656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3pt;margin-top:10.9pt;width:27.8pt;height:31.05pt" coordorigin="2546,218" coordsize="556,621">
                      <v:shape id="shape_0" stroked="f" o:allowincell="t" style="position:absolute;left:2546;top:21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2;top:479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3388360</wp:posOffset>
                      </wp:positionH>
                      <wp:positionV relativeFrom="paragraph">
                        <wp:posOffset>138430</wp:posOffset>
                      </wp:positionV>
                      <wp:extent cx="353060" cy="39433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94200"/>
                                <a:chOff x="0" y="0"/>
                                <a:chExt cx="353160" cy="39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656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8pt;margin-top:10.9pt;width:27.8pt;height:31.05pt" coordorigin="5336,218" coordsize="556,621">
                      <v:shape id="shape_0" stroked="f" o:allowincell="t" style="position:absolute;left:5336;top:21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52;top:479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</w:t>
            </w:r>
            <w:r>
              <w:rPr>
                <w:sz w:val="26"/>
                <w:szCs w:val="26"/>
              </w:rPr>
              <w:t>1000</w:t>
            </w:r>
            <w:r>
              <w:rPr>
                <w:sz w:val="26"/>
                <w:szCs w:val="26"/>
                <w:rtl w:val="true"/>
              </w:rPr>
              <w:t xml:space="preserve"> =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  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= </w:t>
            </w: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12"/>
                <w:lang w:val="ar-SA" w:eastAsia="en-US"/>
              </w:rPr>
            </w:pPr>
            <w:r>
              <w:rPr>
                <w:b/>
                <w:bCs/>
                <w:sz w:val="10"/>
                <w:szCs w:val="12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36195</wp:posOffset>
                      </wp:positionV>
                      <wp:extent cx="353060" cy="351790"/>
                      <wp:effectExtent l="0" t="0" r="0" b="7874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51720"/>
                                <a:chOff x="0" y="0"/>
                                <a:chExt cx="353160" cy="35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231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05pt;margin-top:2.85pt;width:27.8pt;height:27.7pt" coordorigin="1341,57" coordsize="556,554">
                      <v:shape id="shape_0" stroked="f" o:allowincell="t" style="position:absolute;left:1341;top:5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7;top:251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5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     </w:t>
            </w:r>
            <w:r>
              <w:rPr>
                <w:b/>
                <w:bCs/>
                <w:szCs w:val="26"/>
              </w:rPr>
              <w:t>8</w:t>
            </w:r>
            <w:r>
              <w:rPr>
                <w:b/>
                <w:bCs/>
                <w:szCs w:val="26"/>
                <w:rtl w:val="true"/>
              </w:rPr>
              <w:t xml:space="preserve"> = </w:t>
            </w:r>
            <w:r>
              <w:rPr>
                <w:b/>
                <w:bCs/>
                <w:szCs w:val="26"/>
              </w:rPr>
              <w:t>6</w:t>
            </w:r>
            <w:r>
              <w:rPr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szCs w:val="26"/>
                <w:rtl w:val="true"/>
              </w:rPr>
              <w:t xml:space="preserve">فإن قيمة  س  تساوي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97155</wp:posOffset>
                      </wp:positionV>
                      <wp:extent cx="252095" cy="144145"/>
                      <wp:effectExtent l="5715" t="5715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900">
                                    <a:moveTo>
                                      <a:pt x="0" y="0"/>
                                    </a:moveTo>
                                    <a:lnTo>
                                      <a:pt x="1980" y="0"/>
                                    </a:lnTo>
                                    <a:lnTo>
                                      <a:pt x="2160" y="900"/>
                                    </a:lnTo>
                                    <a:lnTo>
                                      <a:pt x="234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900" path="m0,0l1980,0l2160,900l2340,540e" stroked="t" o:allowincell="t" style="position:absolute;margin-left:47.4pt;margin-top:7.65pt;width:19.8pt;height:11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240</wp:posOffset>
                      </wp:positionV>
                      <wp:extent cx="342900" cy="457200"/>
                      <wp:effectExtent l="0" t="0" r="0" b="0"/>
                      <wp:wrapNone/>
                      <wp:docPr id="1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.2pt;mso-position-vertical-relative:text;margin-left:24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  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>–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2"/>
                <w:lang w:val="en-US"/>
              </w:rPr>
            </w:pPr>
            <w:r>
              <w:rPr>
                <w:sz w:val="10"/>
                <w:szCs w:val="1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6</w:t>
            </w:r>
            <w:r>
              <w:rPr>
                <w:b/>
                <w:bCs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Cs w:val="26"/>
                <w:rtl w:val="true"/>
              </w:rPr>
              <w:t xml:space="preserve">من خواص الدالة اللوغاريتمية </w:t>
            </w:r>
            <w:r>
              <w:rPr>
                <w:b/>
                <w:bCs/>
                <w:szCs w:val="26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2188210</wp:posOffset>
                      </wp:positionH>
                      <wp:positionV relativeFrom="paragraph">
                        <wp:posOffset>137160</wp:posOffset>
                      </wp:positionV>
                      <wp:extent cx="342900" cy="228600"/>
                      <wp:effectExtent l="0" t="0" r="0" b="0"/>
                      <wp:wrapNone/>
                      <wp:docPr id="14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8pt;mso-position-vertical-relative:text;margin-left:17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مجالها </w:t>
            </w:r>
            <w:r>
              <w:rPr>
                <w:szCs w:val="26"/>
                <w:rtl w:val="true"/>
              </w:rPr>
              <w:t xml:space="preserve">= </w:t>
            </w:r>
            <w:r>
              <w:rPr>
                <w:b/>
                <w:bCs/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1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                                          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مداها </w:t>
            </w:r>
            <w:r>
              <w:rPr>
                <w:szCs w:val="26"/>
                <w:rtl w:val="true"/>
              </w:rPr>
              <w:t xml:space="preserve">= </w:t>
            </w:r>
            <w:r>
              <w:rPr>
                <w:b/>
                <w:bCs/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1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منحنى الدالة يقطع محور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62230"/>
                  <wp:effectExtent l="0" t="0" r="0" b="0"/>
                  <wp:docPr id="149" name="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6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في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، </w:t>
            </w:r>
            <w:r>
              <w:rPr>
                <w:szCs w:val="26"/>
              </w:rPr>
              <w:t>0</w:t>
            </w:r>
            <w:r>
              <w:rPr>
                <w:szCs w:val="26"/>
                <w:rtl w:val="true"/>
              </w:rPr>
              <w:t xml:space="preserve">)        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جميع ما سبق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12"/>
                <w:lang w:val="ar-SA" w:eastAsia="en-US"/>
              </w:rPr>
            </w:pPr>
            <w:r>
              <w:rPr>
                <w:b/>
                <w:bCs/>
                <w:sz w:val="20"/>
                <w:szCs w:val="12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page">
                        <wp:posOffset>3148965</wp:posOffset>
                      </wp:positionH>
                      <wp:positionV relativeFrom="paragraph">
                        <wp:posOffset>77470</wp:posOffset>
                      </wp:positionV>
                      <wp:extent cx="525145" cy="457835"/>
                      <wp:effectExtent l="0" t="0" r="0" b="2286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240" cy="457920"/>
                                <a:chOff x="0" y="0"/>
                                <a:chExt cx="525240" cy="45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080" y="50040"/>
                                  <a:ext cx="353160" cy="388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لو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80" y="15948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br/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45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u w:val="single"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95pt;margin-top:6.1pt;width:41.35pt;height:36.05pt" coordorigin="4959,122" coordsize="827,721">
                      <v:group id="shape_0" style="position:absolute;left:5230;top:201;width:556;height:612">
                        <v:shape id="shape_0" stroked="f" o:allowincell="t" style="position:absolute;left:5230;top:201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لو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46;top:452;width:53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959;top:122;width:539;height:72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50165</wp:posOffset>
                      </wp:positionV>
                      <wp:extent cx="342900" cy="342900"/>
                      <wp:effectExtent l="0" t="0" r="0" b="0"/>
                      <wp:wrapNone/>
                      <wp:docPr id="1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95pt;mso-position-vertical-relative:text;margin-left:1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" w:hRule="atLeast"/>
        </w:trPr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7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ت </w:t>
            </w:r>
            <w:r>
              <w:rPr>
                <w:b/>
                <w:b/>
                <w:bCs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15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، ب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90170" cy="81915"/>
                  <wp:effectExtent l="0" t="0" r="0" b="0"/>
                  <wp:docPr id="15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4" t="-257" r="-254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6"/>
                <w:rtl w:val="true"/>
              </w:rPr>
              <w:drawing>
                <wp:inline distT="0" distB="0" distL="0" distR="0">
                  <wp:extent cx="107950" cy="129540"/>
                  <wp:effectExtent l="0" t="0" r="0" b="0"/>
                  <wp:docPr id="15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143" t="-6250" r="-7143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      فإن             </w:t>
            </w:r>
            <w:r>
              <w:rPr>
                <w:b/>
                <w:bCs/>
                <w:szCs w:val="26"/>
                <w:rtl w:val="true"/>
              </w:rPr>
              <w:t xml:space="preserve">=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  <w:lang w:val="ar-SA" w:eastAsia="ar-SA"/>
              </w:rPr>
            </w:pPr>
            <w:r>
              <w:rPr>
                <w:b/>
                <w:bCs/>
                <w:sz w:val="10"/>
                <w:szCs w:val="12"/>
                <w:rtl w:val="true"/>
                <w:lang w:val="ar-SA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page">
                        <wp:posOffset>1720850</wp:posOffset>
                      </wp:positionH>
                      <wp:positionV relativeFrom="paragraph">
                        <wp:posOffset>37465</wp:posOffset>
                      </wp:positionV>
                      <wp:extent cx="353060" cy="387985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88080"/>
                                <a:chOff x="0" y="0"/>
                                <a:chExt cx="353160" cy="38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59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5pt;margin-top:2.95pt;width:27.8pt;height:30.55pt" coordorigin="2710,59" coordsize="556,611">
                      <v:shape id="shape_0" stroked="f" o:allowincell="t" style="position:absolute;left:2710;top:5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6;top:310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page">
                        <wp:posOffset>3307715</wp:posOffset>
                      </wp:positionH>
                      <wp:positionV relativeFrom="paragraph">
                        <wp:posOffset>37465</wp:posOffset>
                      </wp:positionV>
                      <wp:extent cx="353060" cy="38798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88080"/>
                                <a:chOff x="0" y="0"/>
                                <a:chExt cx="353160" cy="38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59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45pt;margin-top:2.95pt;width:27.8pt;height:30.55pt" coordorigin="5209,59" coordsize="556,611">
                      <v:shape id="shape_0" stroked="f" o:allowincell="t" style="position:absolute;left:5209;top:5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25;top:310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page">
                        <wp:posOffset>3705225</wp:posOffset>
                      </wp:positionH>
                      <wp:positionV relativeFrom="paragraph">
                        <wp:posOffset>37465</wp:posOffset>
                      </wp:positionV>
                      <wp:extent cx="353060" cy="38798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88080"/>
                                <a:chOff x="0" y="0"/>
                                <a:chExt cx="353160" cy="38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59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75pt;margin-top:2.95pt;width:27.8pt;height:30.55pt" coordorigin="5835,59" coordsize="556,611">
                      <v:shape id="shape_0" stroked="f" o:allowincell="t" style="position:absolute;left:5835;top:5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51;top:310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3320415</wp:posOffset>
                      </wp:positionH>
                      <wp:positionV relativeFrom="page">
                        <wp:posOffset>828040</wp:posOffset>
                      </wp:positionV>
                      <wp:extent cx="353060" cy="387985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88080"/>
                                <a:chOff x="0" y="0"/>
                                <a:chExt cx="353160" cy="38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59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45pt;margin-top:65.2pt;width:27.8pt;height:30.6pt" coordorigin="5229,1304" coordsize="556,612">
                      <v:shape id="shape_0" stroked="f" o:allowincell="t" style="position:absolute;left:5229;top:1304;width:539;height:5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45;top:1555;width:539;height:35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   </w:t>
            </w:r>
            <w:r>
              <w:rPr>
                <w:szCs w:val="26"/>
                <w:rtl w:val="true"/>
              </w:rPr>
              <w:t>ب                          ب</w:t>
            </w:r>
            <w:r>
              <w:rPr>
                <w:szCs w:val="26"/>
                <w:rtl w:val="true"/>
              </w:rPr>
              <w:t xml:space="preserve">)    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×     </w:t>
            </w:r>
            <w:r>
              <w:rPr>
                <w:szCs w:val="26"/>
                <w:rtl w:val="true"/>
              </w:rPr>
              <w:t xml:space="preserve">ب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  <w:lang w:val="ar-SA" w:eastAsia="ar-SA"/>
              </w:rPr>
            </w:pPr>
            <w:r>
              <w:rPr>
                <w:b/>
                <w:bCs/>
                <w:sz w:val="10"/>
                <w:szCs w:val="12"/>
                <w:rtl w:val="true"/>
                <w:lang w:val="ar-SA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page">
                        <wp:posOffset>1616710</wp:posOffset>
                      </wp:positionH>
                      <wp:positionV relativeFrom="page">
                        <wp:posOffset>828040</wp:posOffset>
                      </wp:positionV>
                      <wp:extent cx="353060" cy="387985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88080"/>
                                <a:chOff x="0" y="0"/>
                                <a:chExt cx="353160" cy="38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ل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59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3pt;margin-top:65.2pt;width:27.8pt;height:30.55pt" coordorigin="2546,1304" coordsize="556,611">
                      <v:shape id="shape_0" stroked="f" o:allowincell="t" style="position:absolute;left:2546;top:1304;width:539;height:5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ل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2;top:1555;width:539;height:35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    </w:t>
            </w:r>
            <w:r>
              <w:rPr>
                <w:szCs w:val="26"/>
                <w:rtl w:val="true"/>
              </w:rPr>
              <w:t xml:space="preserve">ب                            د </w:t>
            </w:r>
            <w:r>
              <w:rPr>
                <w:szCs w:val="26"/>
                <w:rtl w:val="true"/>
              </w:rPr>
              <w:t>)      (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14"/>
              </w:rPr>
            </w:pPr>
            <w:r>
              <w:rPr>
                <w:sz w:val="6"/>
                <w:szCs w:val="1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page">
                        <wp:posOffset>1976120</wp:posOffset>
                      </wp:positionH>
                      <wp:positionV relativeFrom="paragraph">
                        <wp:posOffset>107950</wp:posOffset>
                      </wp:positionV>
                      <wp:extent cx="975360" cy="433070"/>
                      <wp:effectExtent l="0" t="0" r="635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5240" cy="433080"/>
                                <a:chOff x="0" y="0"/>
                                <a:chExt cx="975240" cy="43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43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لو8 × لو8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4480"/>
                                    <a:ext cx="9144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لو3 × 3 لو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0" y="17640"/>
                                  <a:ext cx="89964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1260">
                                      <a:moveTo>
                                        <a:pt x="0" y="0"/>
                                      </a:moveTo>
                                      <a:lnTo>
                                        <a:pt x="2160" y="0"/>
                                      </a:lnTo>
                                      <a:lnTo>
                                        <a:pt x="2340" y="1260"/>
                                      </a:lnTo>
                                      <a:lnTo>
                                        <a:pt x="2520" y="72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6pt;margin-top:8.5pt;width:76.8pt;height:34.1pt" coordorigin="3112,170" coordsize="1536,682">
                      <v:group id="shape_0" style="position:absolute;left:3112;top:170;width:1440;height:682">
                        <v:shape id="shape_0" stroked="f" o:allowincell="t" style="position:absolute;left:3112;top:170;width:143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لو8 × لو8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12;top:492;width:143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لو3 × 3 لو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2520,1260" path="m0,0l2160,0l2340,1260l2520,720e" stroked="t" o:allowincell="t" style="position:absolute;left:3231;top:198;width:1416;height:50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8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 xml:space="preserve">قيمة       </w:t>
            </w:r>
            <w:r>
              <w:rPr>
                <w:szCs w:val="26"/>
                <w:rtl w:val="true"/>
              </w:rPr>
              <w:t>ــــــــــــــــــــ</w:t>
            </w:r>
            <w:r>
              <w:rPr>
                <w:b/>
                <w:b/>
                <w:bCs/>
                <w:szCs w:val="26"/>
                <w:rtl w:val="true"/>
              </w:rPr>
              <w:t xml:space="preserve">     تساوي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   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601" w:right="0" w:hanging="601"/>
              <w:jc w:val="left"/>
              <w:rPr/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39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 xml:space="preserve">إذا كان العدد س </w:t>
            </w:r>
            <w:r>
              <w:rPr>
                <w:b/>
                <w:b/>
                <w:bCs/>
                <w:szCs w:val="26"/>
                <w:rtl w:val="true"/>
              </w:rPr>
              <w:drawing>
                <wp:inline distT="0" distB="0" distL="0" distR="0">
                  <wp:extent cx="90170" cy="89535"/>
                  <wp:effectExtent l="0" t="0" r="0" b="0"/>
                  <wp:docPr id="16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1" t="-260" r="-281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</w:rPr>
              <w:t>1</w:t>
            </w:r>
            <w:r>
              <w:rPr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szCs w:val="26"/>
                <w:rtl w:val="true"/>
              </w:rPr>
              <w:t xml:space="preserve">فإن العـــدد البياني من  لوس  يســــاوي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>)   (</w:t>
            </w:r>
            <w:r>
              <w:rPr>
                <w:szCs w:val="26"/>
                <w:rtl w:val="true"/>
              </w:rPr>
              <w:t xml:space="preserve">عدد الأرقام الصحيحة في العدد </w:t>
            </w:r>
            <w:r>
              <w:rPr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ويكون سالب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>)  (</w:t>
            </w:r>
            <w:r>
              <w:rPr>
                <w:szCs w:val="26"/>
                <w:rtl w:val="true"/>
              </w:rPr>
              <w:t xml:space="preserve">عدد الأرقام الصحيحة في العدد </w:t>
            </w:r>
            <w:r>
              <w:rPr>
                <w:szCs w:val="26"/>
                <w:rtl w:val="true"/>
              </w:rPr>
              <w:t>+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ويكون سالب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>)  (</w:t>
            </w:r>
            <w:r>
              <w:rPr>
                <w:szCs w:val="26"/>
                <w:rtl w:val="true"/>
              </w:rPr>
              <w:t xml:space="preserve">عدد الأرقام الصحيحة في العدد </w:t>
            </w:r>
            <w:r>
              <w:rPr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ويكون موجباً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>)   (</w:t>
            </w:r>
            <w:r>
              <w:rPr>
                <w:szCs w:val="26"/>
                <w:rtl w:val="true"/>
              </w:rPr>
              <w:t xml:space="preserve">عدد الأرقام الصحيحة في العدد </w:t>
            </w:r>
            <w:r>
              <w:rPr>
                <w:szCs w:val="26"/>
                <w:rtl w:val="true"/>
              </w:rPr>
              <w:t>+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ويكون موجب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601" w:right="0" w:hanging="601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Cs/>
                <w:szCs w:val="26"/>
              </w:rPr>
              <w:t>40</w:t>
            </w:r>
            <w:r>
              <w:rPr>
                <w:b/>
                <w:bCs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Cs w:val="26"/>
                <w:rtl w:val="true"/>
              </w:rPr>
              <w:t>إذا كان لو</w:t>
            </w:r>
            <w:r>
              <w:rPr>
                <w:b/>
                <w:bCs/>
                <w:szCs w:val="26"/>
              </w:rPr>
              <w:t>45.66</w:t>
            </w:r>
            <w:r>
              <w:rPr>
                <w:b/>
                <w:bCs/>
                <w:szCs w:val="26"/>
                <w:rtl w:val="true"/>
              </w:rPr>
              <w:t xml:space="preserve"> = </w:t>
            </w:r>
            <w:r>
              <w:rPr>
                <w:b/>
                <w:bCs/>
                <w:szCs w:val="26"/>
              </w:rPr>
              <w:t>1.6595</w:t>
            </w:r>
            <w:r>
              <w:rPr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Cs w:val="26"/>
                <w:rtl w:val="true"/>
              </w:rPr>
              <w:t>فإن قيمة لو</w:t>
            </w:r>
            <w:r>
              <w:rPr>
                <w:b/>
                <w:bCs/>
                <w:szCs w:val="26"/>
              </w:rPr>
              <w:t>4566</w:t>
            </w:r>
            <w:r>
              <w:rPr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szCs w:val="26"/>
                <w:rtl w:val="true"/>
              </w:rPr>
              <w:t xml:space="preserve">تساوي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2"/>
                <w:lang w:val="en-US"/>
              </w:rPr>
            </w:pPr>
            <w:r>
              <w:rPr>
                <w:b/>
                <w:bCs/>
                <w:sz w:val="10"/>
                <w:szCs w:val="12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307840</wp:posOffset>
                      </wp:positionH>
                      <wp:positionV relativeFrom="paragraph">
                        <wp:posOffset>79375</wp:posOffset>
                      </wp:positionV>
                      <wp:extent cx="10795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2pt,6.25pt" to="347.6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79375</wp:posOffset>
                      </wp:positionV>
                      <wp:extent cx="107950" cy="0"/>
                      <wp:effectExtent l="635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05pt,6.25pt" to="263.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5.6595</w:t>
            </w:r>
            <w:r>
              <w:rPr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3.6595</w:t>
            </w:r>
            <w:r>
              <w:rPr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1.6595</w:t>
            </w:r>
            <w:r>
              <w:rPr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 xml:space="preserve">د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4.659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بيانات الإحصائية عبارة عن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345" w:right="0" w:hanging="3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رسومات أو صور توضيحية متقنة بصورة جيدة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معلومات إحصائية عن أعداد السكان فق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عرض البيانات في جداول تكرا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معلومات كمية أو كيفية دقيقة تجمع من مصادر محددة بطريقة سليمة وفي فترة زمنية محدو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thickThinSmallGap" w:sz="18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عرّف العينة العشوائية بأنها طريق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تعطي جميع مفردات المجتمع نفس الفرصة في الاختيار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تناسب أهداف البحث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تعتمد على مجتمع غير متجانس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تعتمد على مجتمع كبير ومنتشر على مساحات جغرافية شاسع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عرّف التكرار المئوي لأي صفة بأنه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تكرار تلك الصفة مضروباً في </w:t>
            </w: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rtl w:val="true"/>
              </w:rPr>
              <w:t xml:space="preserve">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تكرار النسبي لتلك الصفة مقسوماً على </w:t>
            </w: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تكرار تلك الصفة مقسوماً على </w:t>
            </w: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rtl w:val="true"/>
              </w:rPr>
              <w:t xml:space="preserve">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تكرار النسبي لتلك الصفة مضروباً في </w:t>
            </w: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الجدول التالي يوضح أوزان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41910</wp:posOffset>
                      </wp:positionV>
                      <wp:extent cx="3448050" cy="515620"/>
                      <wp:effectExtent l="0" t="0" r="0" b="0"/>
                      <wp:wrapNone/>
                      <wp:docPr id="1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515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3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3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13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3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ئات الوز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3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left="0" w:right="0" w:hanging="0"/>
                                          <w:jc w:val="center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  <w:t>التكرار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5pt;height:40.6pt;mso-wrap-distance-left:9.05pt;mso-wrap-distance-right:9.05pt;mso-wrap-distance-top:0pt;mso-wrap-distance-bottom:0pt;margin-top:3.3pt;mso-position-vertical-relative:text;margin-left:2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-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ئات الوز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التكرا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ينة مكونة من</w:t>
            </w:r>
            <w:r>
              <w:rPr>
                <w:b/>
                <w:bCs/>
                <w:sz w:val="26"/>
                <w:szCs w:val="26"/>
              </w:rPr>
              <w:t>5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الباً في إحـدى </w: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جامعات بمنطقة ما بالكيلو غرام </w: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الجدول التكراري المتجمع الصاعد لهذه الأوزان هو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  <w:lang w:val="ar-SA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51130</wp:posOffset>
                      </wp:positionV>
                      <wp:extent cx="6400800" cy="1494155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0" cy="1494000"/>
                                <a:chOff x="0" y="0"/>
                                <a:chExt cx="6400800" cy="149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91600" y="0"/>
                                  <a:ext cx="1609200" cy="149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( أ )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ك.م.ص</w:t>
                                      <w:t>الفئات العليا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  <w:t>أقل من 6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0</w:t>
                                      <w:t>أقل من 7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6</w:t>
                                      <w:t>أقل من 8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4</w:t>
                                      <w:t>أقل من 9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GB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GB"/>
                                      </w:rPr>
                                      <w:t>50</w:t>
                                      <w:t>أقل من 10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GB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0"/>
                                  <a:ext cx="1609200" cy="149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( ب)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GB"/>
                                      </w:rPr>
                                      <w:t>ك.م.ص</w:t>
                                      <w:t>الفئات العليا</w:t>
                                      <w:t>6</w:t>
                                      <w:t>أقل من 50</w:t>
                                      <w:t>26</w:t>
                                      <w:t>أقل من 60</w:t>
                                      <w:t>36</w:t>
                                      <w:t>أقل من 70</w:t>
                                      <w:t>44</w:t>
                                      <w:t>أقل من 80</w:t>
                                      <w:t>50</w:t>
                                      <w:t>أقل من 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440" y="0"/>
                                  <a:ext cx="1609200" cy="149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(جـ)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GB"/>
                                      </w:rPr>
                                      <w:t>ك.م.ص</w:t>
                                      <w:t>الفئات العليا</w:t>
                                      <w:t>6</w:t>
                                      <w:t>أقل من 60</w:t>
                                      <w:t>26</w:t>
                                      <w:t>أقل من 70</w:t>
                                      <w:t>36</w:t>
                                      <w:t>أقل من 80</w:t>
                                      <w:t>44</w:t>
                                      <w:t>أقل من 90</w:t>
                                      <w:t>50</w:t>
                                      <w:t>أقل من 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9200" cy="149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( د )  </w:t>
                                      <w:t>ك.م.ص</w:t>
                                      <w:t>الفئات العليا</w:t>
                                      <w:t>6</w:t>
                                      <w:t>أقل من 50</w:t>
                                      <w:t>20</w:t>
                                      <w:t>أقل من 60</w:t>
                                      <w:t>36</w:t>
                                      <w:t>أقل من 70</w:t>
                                      <w:t>44</w:t>
                                      <w:t>أقل من 80</w:t>
                                      <w:t>50</w:t>
                                      <w:t>أقل من 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3pt;margin-top:11.9pt;width:504pt;height:117.65pt" coordorigin="1826,238" coordsize="10080,2353">
                      <v:shape id="shape_0" stroked="f" o:allowincell="t" style="position:absolute;left:9372;top:238;width:2533;height:23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( أ 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ك.م.ص</w:t>
                                <w:t>الفئات العلي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  <w:t>أقل من 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</w:t>
                                <w:t>أقل من 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6</w:t>
                                <w:t>أقل من 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4</w:t>
                                <w:t>أقل من 9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50</w:t>
                                <w:t>أقل من 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66;top:238;width:2533;height:23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( ب)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ك.م.ص</w:t>
                                <w:t>الفئات العليا</w:t>
                                <w:t>6</w:t>
                                <w:t>أقل من 50</w:t>
                                <w:t>26</w:t>
                                <w:t>أقل من 60</w:t>
                                <w:t>36</w:t>
                                <w:t>أقل من 70</w:t>
                                <w:t>44</w:t>
                                <w:t>أقل من 80</w:t>
                                <w:t>50</w:t>
                                <w:t>أقل من 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5;top:238;width:2533;height:23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(جـ)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ك.م.ص</w:t>
                                <w:t>الفئات العليا</w:t>
                                <w:t>6</w:t>
                                <w:t>أقل من 60</w:t>
                                <w:t>26</w:t>
                                <w:t>أقل من 70</w:t>
                                <w:t>36</w:t>
                                <w:t>أقل من 80</w:t>
                                <w:t>44</w:t>
                                <w:t>أقل من 90</w:t>
                                <w:t>50</w:t>
                                <w:t>أقل من 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6;top:238;width:2533;height:23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( د )  </w:t>
                                <w:t>ك.م.ص</w:t>
                                <w:t>الفئات العليا</w:t>
                                <w:t>6</w:t>
                                <w:t>أقل من 50</w:t>
                                <w:t>20</w:t>
                                <w:t>أقل من 60</w:t>
                                <w:t>36</w:t>
                                <w:t>أقل من 70</w:t>
                                <w:t>44</w:t>
                                <w:t>أقل من 80</w:t>
                                <w:t>50</w:t>
                                <w:t>أقل من 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  <w:lang w:val="en-US"/>
              </w:rPr>
            </w:pPr>
            <w:r>
              <w:rPr>
                <w:sz w:val="10"/>
                <w:szCs w:val="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sz w:val="8"/>
                <w:szCs w:val="1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زاوية القطاع الممثل في القطاعات الدائرية تس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23825</wp:posOffset>
                      </wp:positionV>
                      <wp:extent cx="1724025" cy="459740"/>
                      <wp:effectExtent l="0" t="0" r="0" b="0"/>
                      <wp:wrapNone/>
                      <wp:docPr id="16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قيمة 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>تكرار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>الجزء الممثل بالقطا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جموع التكرارا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36.2pt;mso-wrap-distance-left:9.05pt;mso-wrap-distance-right:9.05pt;mso-wrap-distance-top:0pt;mso-wrap-distance-bottom:0pt;margin-top:9.7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قيمة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تكرار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جزء الممثل بالقطا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جموع التكرار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                               × </w:t>
            </w:r>
            <w:r>
              <w:rPr>
                <w:sz w:val="26"/>
                <w:szCs w:val="26"/>
              </w:rPr>
              <w:t>18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10"/>
              </w:rPr>
            </w:pPr>
            <w:r>
              <w:rPr>
                <w:sz w:val="22"/>
                <w:szCs w:val="10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88900</wp:posOffset>
                      </wp:positionV>
                      <wp:extent cx="1724025" cy="459740"/>
                      <wp:effectExtent l="0" t="0" r="0" b="0"/>
                      <wp:wrapNone/>
                      <wp:docPr id="1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قيمة 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>تكرار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>الجزء الممثل بالقطا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جموع التكرارا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36.2pt;mso-wrap-distance-left:9.05pt;mso-wrap-distance-right:9.05pt;mso-wrap-distance-top:0pt;mso-wrap-distance-bottom:0pt;margin-top:7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قيمة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تكرار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جزء الممثل بالقطا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جموع التكرار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                                 × </w:t>
            </w:r>
            <w:r>
              <w:rPr>
                <w:sz w:val="26"/>
                <w:szCs w:val="26"/>
              </w:rPr>
              <w:t>3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6"/>
                <w:szCs w:val="22"/>
              </w:rPr>
            </w:pPr>
            <w:r>
              <w:rPr>
                <w:sz w:val="6"/>
                <w:szCs w:val="2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07950</wp:posOffset>
                      </wp:positionV>
                      <wp:extent cx="1379220" cy="459740"/>
                      <wp:effectExtent l="0" t="0" r="0" b="0"/>
                      <wp:wrapNone/>
                      <wp:docPr id="16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>قيمة  الجزء الممثل بالقطا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جموع التكرارا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36.2pt;mso-wrap-distance-left:9.05pt;mso-wrap-distance-right:9.05pt;mso-wrap-distance-top:0pt;mso-wrap-distance-bottom:0pt;margin-top:8.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قيمة  الجزء الممثل بالقطا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جموع التكرار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                            × </w:t>
            </w: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07950</wp:posOffset>
                      </wp:positionV>
                      <wp:extent cx="1379220" cy="459740"/>
                      <wp:effectExtent l="0" t="0" r="0" b="0"/>
                      <wp:wrapNone/>
                      <wp:docPr id="16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  <w:rtl w:val="true"/>
                                    </w:rPr>
                                    <w:t>قيمة  الجزء الممثل بالقط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360 </w:t>
                                  </w:r>
                                  <w:r>
                                    <w:rPr>
                                      <w:szCs w:val="20"/>
                                    </w:rPr>
                                    <w:t>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36.2pt;mso-wrap-distance-left:9.05pt;mso-wrap-distance-right:9.05pt;mso-wrap-distance-top:0pt;mso-wrap-distance-bottom:0pt;margin-top:8.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قيمة  الجزء الممثل بالقط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360 </w:t>
                            </w:r>
                            <w:r>
                              <w:rPr>
                                <w:szCs w:val="20"/>
                              </w:rPr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                                × </w:t>
            </w: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2"/>
              </w:rPr>
            </w:pPr>
            <w:r>
              <w:rPr>
                <w:sz w:val="26"/>
                <w:szCs w:val="12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sz w:val="8"/>
                <w:szCs w:val="1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مثل المضلع التكراري بتوصيل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كل نقطتين متجاورتين بقطعة مستقيمة باليد </w:t>
            </w:r>
          </w:p>
          <w:p>
            <w:pPr>
              <w:pStyle w:val="BodyTextIndent3"/>
              <w:ind w:left="1024" w:right="0" w:hanging="1024"/>
              <w:jc w:val="both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أي نقطتين بقطعة مستقيمة بالمسطرة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rtl w:val="true"/>
              </w:rPr>
              <w:t>كل نقطتين متجاورتين بقطعة مستقيمة بالمسط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rtl w:val="true"/>
              </w:rPr>
              <w:t>كل نقطتين متجاورتين بمنحنى ممهد بال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2"/>
                <w:lang w:val="en-US"/>
              </w:rPr>
            </w:pPr>
            <w:r>
              <w:rPr>
                <w:sz w:val="10"/>
                <w:szCs w:val="1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sz w:val="10"/>
                <w:szCs w:val="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أهم مقاييس النزعة المركزي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الوسط الحسابي              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الوسيط              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المنوال              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جميع ما سب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  <w:lang w:val="en-US"/>
              </w:rPr>
            </w:pPr>
            <w:r>
              <w:rPr>
                <w:sz w:val="10"/>
                <w:szCs w:val="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مزايا الوسط الحساب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6"/>
                <w:szCs w:val="10"/>
              </w:rPr>
            </w:pPr>
            <w:r>
              <w:rPr>
                <w:sz w:val="6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يأخذ جميع القيم في الاعتبار               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يمكن حسابه للبيانات الوصف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يمكن إيجاده بالرسم                         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جميع ما سبق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thickThinSmallGap" w:sz="18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71755</wp:posOffset>
                      </wp:positionV>
                      <wp:extent cx="3448050" cy="614680"/>
                      <wp:effectExtent l="0" t="0" r="0" b="0"/>
                      <wp:wrapNone/>
                      <wp:docPr id="1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98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1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ئات الوز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left="0" w:right="0" w:hanging="0"/>
                                          <w:jc w:val="center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  <w:t>التكرار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5pt;height:48.4pt;mso-wrap-distance-left:9.05pt;mso-wrap-distance-right:9.05pt;mso-wrap-distance-top:0pt;mso-wrap-distance-bottom:0pt;margin-top:5.65pt;mso-position-vertical-relative:text;margin-left:2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9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15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-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ئات الوز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التكرا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4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الجدول التالي يوضح أوزان </w:t>
            </w:r>
            <w:r>
              <w:rPr>
                <w:b/>
                <w:bCs/>
                <w:sz w:val="26"/>
                <w:szCs w:val="26"/>
              </w:rPr>
              <w:t>100</w: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الب بالكيلو جرام في إحدى الشركات </w: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الفئة الوسيطية لهذه الأوزان ه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0</w:t>
            </w: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7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0</w:t>
            </w: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80</w:t>
            </w:r>
            <w:r>
              <w:rPr>
                <w:sz w:val="26"/>
                <w:szCs w:val="26"/>
                <w:rtl w:val="true"/>
              </w:rPr>
              <w:t xml:space="preserve"> - </w:t>
            </w: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5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عر ف المنوال لمجموعة من القيم بأنه القيم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التي تتوسط مجموعة القيم                  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الأكثر تكراراً أو شيوع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أقل تكراراً من غيرها                     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التي تقع في المنتصف بعد ترتيب القيم تصاعدياً أو تنازلي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5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الجدول التالي يبين درجات الحرارة في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page">
                        <wp:posOffset>4017010</wp:posOffset>
                      </wp:positionH>
                      <wp:positionV relativeFrom="paragraph">
                        <wp:posOffset>74295</wp:posOffset>
                      </wp:positionV>
                      <wp:extent cx="3543300" cy="847090"/>
                      <wp:effectExtent l="0" t="0" r="0" b="0"/>
                      <wp:wrapNone/>
                      <wp:docPr id="17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847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3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14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44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4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36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32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28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24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20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ئات درجات الحرار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left="0" w:right="0" w:hanging="0"/>
                                          <w:jc w:val="center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  <w:t>التكرار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66.7pt;mso-wrap-distance-left:9.05pt;mso-wrap-distance-right:9.05pt;mso-wrap-distance-top:0pt;mso-wrap-distance-bottom:0pt;margin-top:5.85pt;mso-position-vertical-relative:text;margin-left:31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1465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44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40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36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32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28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24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20-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ئات درجات الحرا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التكرا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حدى المدن خلال </w:t>
            </w:r>
            <w:r>
              <w:rPr>
                <w:b/>
                <w:bCs/>
                <w:sz w:val="26"/>
                <w:szCs w:val="26"/>
              </w:rPr>
              <w:t>9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وماً من فصــل الصيف </w: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الشكل الذي يبين قيمة المنوال بيانياً هو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44450</wp:posOffset>
                      </wp:positionV>
                      <wp:extent cx="5372100" cy="3686175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2280" cy="3686040"/>
                                <a:chOff x="0" y="0"/>
                                <a:chExt cx="5372280" cy="368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2984040" y="3240"/>
                                  <a:ext cx="2388240" cy="185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0" y="0"/>
                                  <a:ext cx="2388240" cy="185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8"/>
                                <a:stretch/>
                              </pic:blipFill>
                              <pic:spPr>
                                <a:xfrm>
                                  <a:off x="2984040" y="1832040"/>
                                  <a:ext cx="2388240" cy="185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0" y="1828800"/>
                                  <a:ext cx="2388240" cy="185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3.5pt;width:423pt;height:290.25pt" coordorigin="484,70" coordsize="8460,58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183;top:75;width:3760;height:2919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4;top:70;width:3760;height:2919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183;top:2955;width:3760;height:2919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4;top:2950;width:3760;height:2919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6"/>
                <w:szCs w:val="34"/>
              </w:rPr>
            </w:pPr>
            <w:r>
              <w:rPr>
                <w:sz w:val="36"/>
                <w:szCs w:val="3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2"/>
              </w:rPr>
            </w:pPr>
            <w:r>
              <w:rPr>
                <w:sz w:val="26"/>
                <w:szCs w:val="12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844" w:right="0" w:hanging="844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5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مجموع مربعات درجات طالب في المقررات الدراسية </w:t>
            </w:r>
            <w:r>
              <w:rPr>
                <w:b/>
                <w:bCs/>
                <w:sz w:val="26"/>
                <w:szCs w:val="26"/>
              </w:rPr>
              <w:t>724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الوسط الحسابي لدرجاته </w:t>
            </w:r>
            <w:r>
              <w:rPr>
                <w:b/>
                <w:bCs/>
                <w:sz w:val="26"/>
                <w:szCs w:val="26"/>
              </w:rPr>
              <w:t>8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الانحراف المعياري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عدد المقررات الدراسية له  تس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29" w:right="0" w:hanging="629"/>
              <w:jc w:val="left"/>
              <w:rPr>
                <w:b/>
                <w:b/>
                <w:bCs/>
                <w:sz w:val="14"/>
                <w:szCs w:val="10"/>
              </w:rPr>
            </w:pPr>
            <w:r>
              <w:rPr>
                <w:b/>
                <w:bCs/>
                <w:sz w:val="14"/>
                <w:szCs w:val="10"/>
                <w:rtl w:val="true"/>
              </w:rPr>
            </w:r>
          </w:p>
          <w:p>
            <w:pPr>
              <w:pStyle w:val="Normal"/>
              <w:bidi w:val="1"/>
              <w:ind w:left="345" w:right="0" w:hanging="34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5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الجدول المجاور يوضح بيانـــــــات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57150</wp:posOffset>
                      </wp:positionV>
                      <wp:extent cx="3448050" cy="630555"/>
                      <wp:effectExtent l="0" t="0" r="0" b="0"/>
                      <wp:wrapNone/>
                      <wp:docPr id="1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12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دد الأفرا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left="0" w:right="0" w:hanging="0"/>
                                          <w:jc w:val="center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  <w:t>عدد الأسر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5pt;height:49.65pt;mso-wrap-distance-left:9.05pt;mso-wrap-distance-right:9.05pt;mso-wrap-distance-top:0pt;mso-wrap-distance-bottom:0pt;margin-top:4.5pt;mso-position-vertical-relative:text;margin-left:2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1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أفر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عدد الأس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دد الأفراد في </w:t>
            </w: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رة فإن قيمة التبا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عدد أفراد الأسرة  تس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.875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.4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1.56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.8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5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عرف الوسيط لمجموعة من القيم بأنه القيمة العددية الت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تتوسط المجموعة بدون ترتيب                                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تكون أكثر تكراراً من غير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تتوسط المجموعة بعد ترتيبها تصاعدياً أو تنازلياً          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تساوي مجموع القراءات مقسوماً على عدد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0"/>
              </w:rPr>
            </w:pPr>
            <w:r>
              <w:rPr>
                <w:sz w:val="26"/>
                <w:szCs w:val="1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94"/>
      <w:type w:val="nextPage"/>
      <w:pgSz w:w="11906" w:h="16838"/>
      <w:pgMar w:left="851" w:right="851" w:gutter="0" w:header="709" w:top="76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Style w:val="PageNumbe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</w:rPr>
      <w:instrText xml:space="preserve"> PAGE </w:instrText>
    </w:r>
    <w:r>
      <w:rPr>
        <w:rtl w:val="true"/>
        <w:rStyle w:val="PageNumber"/>
        <w:sz w:val="28"/>
        <w:szCs w:val="28"/>
      </w:rPr>
      <w:fldChar w:fldCharType="separate"/>
    </w:r>
    <w:r>
      <w:rPr>
        <w:rtl w:val="true"/>
        <w:rStyle w:val="PageNumber"/>
        <w:sz w:val="28"/>
        <w:szCs w:val="28"/>
      </w:rPr>
      <w:t>8</w:t>
    </w:r>
    <w:r>
      <w:rPr>
        <w:rtl w:val="true"/>
        <w:rStyle w:val="PageNumber"/>
        <w:sz w:val="28"/>
        <w:szCs w:val="28"/>
      </w:rPr>
      <w:fldChar w:fldCharType="end"/>
    </w:r>
    <w:r>
      <w:rPr>
        <w:rStyle w:val="PageNumber"/>
        <w:rtl w:val="true"/>
      </w:rPr>
      <w:t xml:space="preserve">                                                         </w:t>
    </w:r>
    <w:r>
      <w:rPr>
        <w:rtl w:val="true"/>
      </w:rPr>
      <w:t xml:space="preserve">نموذج </w:t>
    </w:r>
    <w:r>
      <w:rPr/>
      <w:t>8</w:t>
    </w:r>
    <w:r>
      <w:rPr>
        <w:rtl w:val="true"/>
      </w:rPr>
      <w:t xml:space="preserve"> </w:t>
    </w:r>
    <w:r>
      <w:rPr>
        <w:rtl w:val="true"/>
      </w:rPr>
      <w:t xml:space="preserve">ريض </w:t>
    </w:r>
    <w:r>
      <w:rPr/>
      <w:t>1</w:t>
    </w:r>
    <w:r>
      <w:rPr>
        <w:rtl w:val="true"/>
      </w:rPr>
      <w:t xml:space="preserve"> -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20"/>
      <w:szCs w:val="1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Monotype Koufi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sz w:val="20"/>
      <w:szCs w:val="1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/>
      <w:b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b/>
      <w:bCs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Arabic Transparent"/>
      <w:sz w:val="14"/>
      <w:szCs w:val="1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b/>
      <w:bCs/>
      <w:szCs w:val="26"/>
      <w:lang w:val="en-US"/>
    </w:rPr>
  </w:style>
  <w:style w:type="paragraph" w:styleId="TextBodyIndent">
    <w:name w:val="Body Text Indent"/>
    <w:basedOn w:val="Normal"/>
    <w:pPr>
      <w:bidi w:val="1"/>
      <w:ind w:left="601" w:right="601" w:hanging="601"/>
      <w:jc w:val="left"/>
    </w:pPr>
    <w:rPr>
      <w:rFonts w:cs="Arabic Transparent"/>
      <w:b/>
      <w:bCs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601" w:right="601" w:hanging="601"/>
      <w:jc w:val="left"/>
    </w:pPr>
    <w:rPr>
      <w:b/>
      <w:bCs/>
      <w:sz w:val="26"/>
      <w:szCs w:val="26"/>
    </w:rPr>
  </w:style>
  <w:style w:type="paragraph" w:styleId="CommentText">
    <w:name w:val="Comment Text"/>
    <w:basedOn w:val="Normal"/>
    <w:qFormat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bidi w:val="1"/>
      <w:ind w:left="1024" w:right="1024" w:hanging="1024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3.png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3.png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image" Target="media/image6.wmf"/><Relationship Id="rId36" Type="http://schemas.openxmlformats.org/officeDocument/2006/relationships/image" Target="media/image4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7.wmf"/><Relationship Id="rId40" Type="http://schemas.openxmlformats.org/officeDocument/2006/relationships/image" Target="media/image4.wmf"/><Relationship Id="rId41" Type="http://schemas.openxmlformats.org/officeDocument/2006/relationships/image" Target="media/image8.wmf"/><Relationship Id="rId42" Type="http://schemas.openxmlformats.org/officeDocument/2006/relationships/image" Target="media/image8.wmf"/><Relationship Id="rId43" Type="http://schemas.openxmlformats.org/officeDocument/2006/relationships/image" Target="media/image8.wmf"/><Relationship Id="rId44" Type="http://schemas.openxmlformats.org/officeDocument/2006/relationships/image" Target="media/image9.wmf"/><Relationship Id="rId45" Type="http://schemas.openxmlformats.org/officeDocument/2006/relationships/image" Target="media/image4.wmf"/><Relationship Id="rId46" Type="http://schemas.openxmlformats.org/officeDocument/2006/relationships/image" Target="media/image10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image" Target="media/image11.wmf"/><Relationship Id="rId50" Type="http://schemas.openxmlformats.org/officeDocument/2006/relationships/image" Target="media/image3.png"/><Relationship Id="rId51" Type="http://schemas.openxmlformats.org/officeDocument/2006/relationships/image" Target="media/image1.wmf"/><Relationship Id="rId52" Type="http://schemas.openxmlformats.org/officeDocument/2006/relationships/image" Target="media/image2.png"/><Relationship Id="rId53" Type="http://schemas.openxmlformats.org/officeDocument/2006/relationships/image" Target="media/image1.wmf"/><Relationship Id="rId54" Type="http://schemas.openxmlformats.org/officeDocument/2006/relationships/image" Target="media/image12.wmf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1.wmf"/><Relationship Id="rId63" Type="http://schemas.openxmlformats.org/officeDocument/2006/relationships/image" Target="media/image1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1.wmf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14.png"/><Relationship Id="rId82" Type="http://schemas.openxmlformats.org/officeDocument/2006/relationships/image" Target="media/image3.png"/><Relationship Id="rId83" Type="http://schemas.openxmlformats.org/officeDocument/2006/relationships/image" Target="media/image15.wmf"/><Relationship Id="rId84" Type="http://schemas.openxmlformats.org/officeDocument/2006/relationships/image" Target="media/image2.png"/><Relationship Id="rId85" Type="http://schemas.openxmlformats.org/officeDocument/2006/relationships/image" Target="media/image7.wmf"/><Relationship Id="rId86" Type="http://schemas.openxmlformats.org/officeDocument/2006/relationships/image" Target="media/image16.wmf"/><Relationship Id="rId87" Type="http://schemas.openxmlformats.org/officeDocument/2006/relationships/image" Target="media/image17.wmf"/><Relationship Id="rId88" Type="http://schemas.openxmlformats.org/officeDocument/2006/relationships/image" Target="media/image18.wmf"/><Relationship Id="rId89" Type="http://schemas.openxmlformats.org/officeDocument/2006/relationships/image" Target="media/image19.wmf"/><Relationship Id="rId90" Type="http://schemas.openxmlformats.org/officeDocument/2006/relationships/image" Target="media/image16.wmf"/><Relationship Id="rId91" Type="http://schemas.openxmlformats.org/officeDocument/2006/relationships/image" Target="media/image17.wmf"/><Relationship Id="rId92" Type="http://schemas.openxmlformats.org/officeDocument/2006/relationships/image" Target="media/image18.wmf"/><Relationship Id="rId93" Type="http://schemas.openxmlformats.org/officeDocument/2006/relationships/image" Target="media/image19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6:04:00Z</dcterms:created>
  <dc:creator>الأستاذ / محمد حسين زواوي</dc:creator>
  <dc:description/>
  <dc:language>en-US</dc:language>
  <cp:lastModifiedBy>محمد حسين زواوي</cp:lastModifiedBy>
  <cp:lastPrinted>2001-04-14T10:01:00Z</cp:lastPrinted>
  <dcterms:modified xsi:type="dcterms:W3CDTF">2002-02-21T17:49:00Z</dcterms:modified>
  <cp:revision>122</cp:revision>
  <dc:subject>نموذج8/ف2</dc:subject>
  <dc:title>مشروع الاختبارات/نماذج الصف1</dc:title>
</cp:coreProperties>
</file>