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6293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26747846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08211546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68199216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25906461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9264476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756462691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89817239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07519843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807001445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31461474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179128069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54357767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835148079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13097944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706440458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294382337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768565778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353472111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916437786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494356735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121650301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075720614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899673429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665757942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883537900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423853532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36716333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921026476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909526031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400670498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231404503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68169911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597375084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370731958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368240772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2085801060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103208061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680910199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635346702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1189475020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661085438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49285021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921908623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729729133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2115427529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351072399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381592861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1064078898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1839622186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994649160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1941938340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944304779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1195442661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860992696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818740353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29180357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225510889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1130562759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656747459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2088018317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782610357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630333122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1774815318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856550152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999733651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615909629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1249802838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463504856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1482974472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1362375762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756861851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1075654321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545686012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575657216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2042030994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481917722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871069896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557559881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1444688363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527098890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2115209750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798900405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862510825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789895037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43103504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22567721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322289304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7118687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1789735887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1043158838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84087283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144335753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1675879597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612851838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391351725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891196283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719712413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300143465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695483217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587019211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2005229799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1384335620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1461885674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845401324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1513700426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848651609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2046367652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455876077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80145396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1258941644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1754801163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815080845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226162642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1474379924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2025675891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207732427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720851926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332997556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590350960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1039084543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2129575660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298773483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629824477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1837262752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559573521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081363389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1577812815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578715293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1823670914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1017302198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549344556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325762336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1305115993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690422208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237473757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1859222167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682584132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10561540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179132774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1186220102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513475069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919883241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1137923422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763014770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748489990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1655561153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54507536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1499551248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1369922637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1618132831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73448710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1980945306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985853293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96843628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2106187302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488171334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139262277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439111134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314924110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1980797849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