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29246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122179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73937432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65544445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7668945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89653850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187225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95493103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0909540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24811124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12880460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15212382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89170560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1260485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08624083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46773583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61380327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