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03754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99794420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7778644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96048634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65845001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99156756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62138274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03148449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63855640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21371150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69349765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15224154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53075799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146066196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433422078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26751457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02531711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11492007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454382323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712954425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77328368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126228140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970364347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842098914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255754687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437369432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849364262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970349776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000462236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393887123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390703801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79010389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754992294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693763248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499239133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099849868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2072774086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1712118393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138138698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062063527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199673332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577354328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211257217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316646444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303413925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044997700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394449802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674768689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565905077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459302355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2089840606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477356422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244475680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051698758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201601485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819844806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788658062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443703173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05057603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066006794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35554109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332371532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692536463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545055903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61999544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389433085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2008374130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630821086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923161114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2143212237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276899156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829414298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964541778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302506542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383608555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987697977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120860495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910504538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845191032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760037746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971727634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424904527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010681350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036644931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959542182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26003291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622197890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04181960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1949091073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616339261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367572994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329716399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330255893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2091525734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600994180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583022779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732136885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1613105358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7012413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851177941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317840510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756312689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2121784802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940592450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432487144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618870881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269746497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606441038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173050165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753435595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600838152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794294004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671726041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376420111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062820764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859694376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498387818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75131193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664374752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1702536804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757994777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845439145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811916659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294351155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247695739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718259270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785219344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649440485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398976812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080284497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998005296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508432121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431847473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983342334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82784227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295007705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222271099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73372922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2093985810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666423840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323327067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685348251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768435289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700040219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9092885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927531426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306964783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2145414996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007562787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980699979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1064122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2057601813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333930289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2131736756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384374375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1410207123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248489980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2063527328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1869651700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714028259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236696247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