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0288648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81455298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97616007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67142579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0897203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37154027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93021321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21459487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95974018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605756751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799016564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431388470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629643587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037234623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21933013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072829670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543022115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