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thinThickSmallGap" w:sz="36" w:space="0" w:color="000000"/>
              <w:left w:val="thickThin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10"/>
              </w:rPr>
            </w:pPr>
            <w:r>
              <w:rPr>
                <w:rFonts w:cs="Times New Roman"/>
                <w:szCs w:val="10"/>
                <w:rtl w:val="true"/>
              </w:rPr>
            </w:r>
          </w:p>
        </w:tc>
      </w:tr>
      <w:tr>
        <w:trPr/>
        <w:tc>
          <w:tcPr>
            <w:tcW w:w="9639" w:type="dxa"/>
            <w:tcBorders>
              <w:left w:val="thickThinSmallGap" w:sz="36" w:space="0" w:color="000000"/>
              <w:bottom w:val="thickThinSmallGap" w:sz="36" w:space="0" w:color="000000"/>
              <w:right w:val="thinThickSmall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36"/>
                <w:u w:val="single"/>
              </w:rPr>
            </w:pPr>
            <w:r>
              <w:rPr>
                <w:rFonts w:cs="Times New Roman"/>
                <w:szCs w:val="36"/>
                <w:u w:val="single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370</wp:posOffset>
                      </wp:positionH>
                      <wp:positionV relativeFrom="paragraph">
                        <wp:posOffset>51435</wp:posOffset>
                      </wp:positionV>
                      <wp:extent cx="6045200" cy="82962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45120" cy="8296200"/>
                                <a:chOff x="0" y="0"/>
                                <a:chExt cx="6045120" cy="829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53240"/>
                                  <a:ext cx="6045120" cy="694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u w:val="single"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اقرأ التعليمات التالية باهتمام قبل البدء في الإجابة 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1 - الإجابة سوف تكون على ورقة منفصلة عن الأسئلة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2 - اختر إجابة واحدة فقط لكل سؤال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884" w:hanging="8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3 - لا تختر البديل ( هـ ) في ورقة الإجابة لأنه غير موجود ضمن بدائل السؤال ،  حيث البدائل هي : ( أ ، ب ، جـ ، د )  فقط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884" w:hanging="8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4 - ظـلل داخـل الدائرة المحتوية رمز الإجابة الصحيحة بالقلم الرصاص كما في المثـــال التـــالي 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 xml:space="preserve">     ( 1 )  نجح أحمد في الامتحان .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 xml:space="preserve">              كلمة " نجح " في الجملة السابقة 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 xml:space="preserve">        أ )  اسم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 xml:space="preserve">       ب)  فعل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 xml:space="preserve">       جـ)  حرف جر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 xml:space="preserve">       د )  ظرف مكان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5 - الاختبار يغطي جميع ما درسته في الفصل الدراسي الثاني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6 - يمنع منعًا باتـًا الكتابة على ورقة الأسئلة أو التأشير عليها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884" w:hanging="88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7 - إذا واجهتك صعوبة عند الإجابة عن أيُّ سؤال اتركه وأجب عن الأسئلة التي بعده لتعود إليه فيما بعد إن أمكن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884" w:hanging="8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</w:rPr>
                                      <w:t xml:space="preserve">   8 - إذا كان لديك أيُّ استفسار ؛ ارفع يدك ليحضر المعلم ليجيب على سؤالك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1640" y="4395960"/>
                                  <a:ext cx="3490560" cy="47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962440" y="71280"/>
                                    <a:ext cx="528480" cy="36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</w:rPr>
                                        <w:t>(1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55640" y="0"/>
                                    <a:ext cx="468000" cy="46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6c6c6c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0" y="5760"/>
                                    <a:ext cx="468000" cy="46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</w:rPr>
                                        <w:t>ج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000" y="5760"/>
                                    <a:ext cx="468000" cy="46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</w:rPr>
                                        <w:t>د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468000" cy="46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</w:rPr>
                                        <w:t>ه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67280" y="0"/>
                                    <a:ext cx="468000" cy="46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</w:rPr>
                                        <w:t>أ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78200" y="720"/>
                                  <a:ext cx="2266920" cy="99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المملكة العربية السعودي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وزارة المعار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إدارة التعليم بالعاصمة المقدس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مشروع الاختبارات التحصيلي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50920" cy="88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600" w:hanging="6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نموذج 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3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أدب الصف الأول ثانو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t>الفصل الدراسي الثاني 1423ه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665080" y="720"/>
                                  <a:ext cx="723960" cy="79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4.05pt;width:476pt;height:653.25pt" coordorigin="62,81" coordsize="9520,130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2;top:2212;width:9519;height:109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اقرأ التعليمات التالية باهتمام قبل البدء في الإجاب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1 - الإجابة سوف تكون على ورقة منفصلة عن الأسئل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2 - اختر إجابة واحدة فقط لكل سؤا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4" w:hanging="8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3 - لا تختر البديل ( هـ ) في ورقة الإجابة لأنه غير موجود ضمن بدائل السؤال ،  حيث البدائل هي : ( أ ، ب ، جـ ، د )  فقط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4" w:hanging="8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4 - ظـلل داخـل الدائرة المحتوية رمز الإجابة الصحيحة بالقلم الرصاص كما في المثـــال التـــا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 xml:space="preserve">     ( 1 )  نجح أحمد في الامتحان .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 xml:space="preserve">              كلمة " نجح " في الجملة السابق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 xml:space="preserve">        أ )  اس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 xml:space="preserve">       ب)  فع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 xml:space="preserve">       جـ)  حرف ج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 xml:space="preserve">       د )  ظرف مكان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5 - الاختبار يغطي جميع ما درسته في الفصل الدراسي الثان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6 - يمنع منعًا باتـًا الكتابة على ورقة الأسئلة أو التأشير عليه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4" w:hanging="88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7 - إذا واجهتك صعوبة عند الإجابة عن أيُّ سؤال اتركه وأجب عن الأسئلة التي بعده لتعود إليه فيما بعد إن أمك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884" w:hanging="8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  8 - إذا كان لديك أيُّ استفسار ؛ ارفع يدك ليحضر المعلم ليجيب على سؤالك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42;top:7004;width:5498;height:746">
                        <v:shape id="shape_0" stroked="f" o:allowincell="f" style="position:absolute;left:5407;top:7116;width:831;height:56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(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#6c6c6c" stroked="t" o:allowincell="f" style="position:absolute;left:3349;top:7004;width:736;height:736;mso-wrap-style:none;v-text-anchor:middle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939393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2499;top:7013;width:736;height:736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ج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1592;top:7013;width:736;height:736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د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742;top:7013;width:736;height:736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ه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4312;top:7004;width:736;height:736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</w:rPr>
                                  <w:t>أ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shape id="shape_0" stroked="f" o:allowincell="f" style="position:absolute;left:6012;top:82;width:3569;height:15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إدارة التعليم بالعاصمة المقد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مشروع الاختبارات التحصيل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;top:81;width:3229;height:139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نموذج 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أدب الصف الأول ثان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t>الفصل الدراسي الثاني 1423ه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259;top:82;width:1139;height:1249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szCs w:val="40"/>
                <w:u w:val="single"/>
              </w:rPr>
            </w:pPr>
            <w:r>
              <w:rPr>
                <w:rFonts w:cs="Times New Roman"/>
                <w:szCs w:val="40"/>
                <w:u w:val="single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BodyText2"/>
              <w:rPr>
                <w:rFonts w:cs="Times New Roman"/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استعن بالله ثم أجب عن الأسئلة التالية </w:t>
            </w:r>
            <w:r>
              <w:rPr>
                <w:rFonts w:cs="Times New Roman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16"/>
                <w:u w:val="single"/>
              </w:rPr>
            </w:pPr>
            <w:r>
              <w:rPr>
                <w:rFonts w:cs="Times New Roman"/>
                <w:b/>
                <w:bCs/>
                <w:szCs w:val="16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1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أثر الإسلام على العرب يتمثـّل في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أقـرّ مكارم الأخلاق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بنى المجتمع على المساواة والتضح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أكرم المرأة وأعطاها دورها في بناء المجتمع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ع الاختيارات السابق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2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ستلهم الأدب الإسلامي أفكاره وأساليبه من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قرآن الكريم</w:t>
            </w:r>
            <w:r>
              <w:rPr>
                <w:rFonts w:cs="Times New Roman"/>
                <w:szCs w:val="26"/>
                <w:rtl w:val="true"/>
              </w:rPr>
              <w:t xml:space="preserve">.                    </w:t>
            </w:r>
          </w:p>
          <w:p>
            <w:pPr>
              <w:pStyle w:val="Normal"/>
              <w:jc w:val="both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لأدب الجاهلي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حديث الشريف</w:t>
            </w:r>
            <w:r>
              <w:rPr>
                <w:rFonts w:cs="Times New Roman"/>
                <w:szCs w:val="26"/>
                <w:rtl w:val="true"/>
              </w:rPr>
              <w:t xml:space="preserve">.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3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من الألفاظ التي وردت في القرآن وقيل أنها أعجميّة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كافور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إبريق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جانّ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>(</w:t>
            </w:r>
            <w:r>
              <w:rPr>
                <w:rFonts w:cs="Times New Roman"/>
                <w:szCs w:val="26"/>
                <w:rtl w:val="true"/>
              </w:rPr>
              <w:t>أ،ب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4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التفات هو الانتقال من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سورة إلى سور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</w:t>
            </w:r>
            <w:r>
              <w:rPr>
                <w:rFonts w:cs="Times New Roman"/>
                <w:szCs w:val="26"/>
                <w:rtl w:val="true"/>
              </w:rPr>
              <w:t>ب – معنى إلى معنى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ضمير إلى ضمير</w:t>
            </w:r>
            <w:r>
              <w:rPr>
                <w:rFonts w:cs="Times New Roman"/>
                <w:szCs w:val="26"/>
                <w:rtl w:val="true"/>
              </w:rPr>
              <w:t xml:space="preserve">.                      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>(</w:t>
            </w:r>
            <w:r>
              <w:rPr>
                <w:rFonts w:cs="Times New Roman"/>
                <w:szCs w:val="26"/>
                <w:rtl w:val="true"/>
              </w:rPr>
              <w:t>أ،جـ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5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قال تعالى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 "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واعتصموا بحبل الله جميعًا ……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."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شبّه الله تعالى دينه أو كتابه بـ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حبل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  <w:r>
              <w:rPr>
                <w:rFonts w:cs="Times New Roman"/>
                <w:szCs w:val="26"/>
                <w:rtl w:val="true"/>
              </w:rPr>
              <w:t>ب – الجبل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سّفين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6</w:t>
            </w:r>
            <w:r>
              <w:rPr>
                <w:rtl w:val="true"/>
              </w:rPr>
              <w:t xml:space="preserve"> )  </w:t>
            </w:r>
            <w:r>
              <w:rPr>
                <w:rtl w:val="true"/>
              </w:rPr>
              <w:t>الحديث الذي ألفاظه قليلة ويشتمل على معاني كثيرة هو حديث م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أحاديث القدسي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</w:t>
            </w:r>
            <w:r>
              <w:rPr>
                <w:rFonts w:cs="Times New Roman"/>
                <w:szCs w:val="26"/>
                <w:rtl w:val="true"/>
              </w:rPr>
              <w:t>ب – الأحاديث النبويّ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جوامع الكل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</w:t>
            </w:r>
            <w:r>
              <w:rPr>
                <w:rFonts w:cs="Times New Roman"/>
                <w:szCs w:val="26"/>
                <w:rtl w:val="true"/>
              </w:rPr>
              <w:t>د – أحاديث الطوال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7</w:t>
            </w:r>
            <w:r>
              <w:rPr>
                <w:rtl w:val="true"/>
              </w:rPr>
              <w:t xml:space="preserve"> )  </w:t>
            </w:r>
            <w:r>
              <w:rPr>
                <w:rtl w:val="true"/>
              </w:rPr>
              <w:t>من الشواهد على تأييد الإسلام للشعر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– قول الرّسول </w:t>
            </w:r>
            <w:r>
              <w:rPr>
                <w:rFonts w:ascii="MCS P_Mohammad." w:hAnsi="MCS P_Mohammad." w:cs="Times New Roman"/>
                <w:b/>
                <w:b/>
                <w:bCs/>
                <w:sz w:val="48"/>
                <w:sz w:val="48"/>
                <w:szCs w:val="26"/>
                <w:rtl w:val="true"/>
                <w:lang w:eastAsia="en-US"/>
              </w:rPr>
              <w:drawing>
                <wp:inline distT="0" distB="0" distL="0" distR="0">
                  <wp:extent cx="305435" cy="229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: "</w:t>
            </w:r>
            <w:r>
              <w:rPr>
                <w:rFonts w:cs="Times New Roman"/>
                <w:szCs w:val="26"/>
                <w:rtl w:val="true"/>
              </w:rPr>
              <w:t>إنّ من البيان لسحرًا</w:t>
            </w:r>
            <w:r>
              <w:rPr>
                <w:rFonts w:cs="Times New Roman"/>
                <w:szCs w:val="26"/>
                <w:rtl w:val="true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ب – قوله </w:t>
            </w:r>
            <w:r>
              <w:rPr>
                <w:rFonts w:ascii="MCS P_Mohammad." w:hAnsi="MCS P_Mohammad." w:cs="Times New Roman"/>
                <w:b/>
                <w:b/>
                <w:bCs/>
                <w:sz w:val="48"/>
                <w:sz w:val="48"/>
                <w:szCs w:val="26"/>
                <w:rtl w:val="true"/>
                <w:lang w:eastAsia="en-US"/>
              </w:rPr>
              <w:drawing>
                <wp:inline distT="0" distB="0" distL="0" distR="0">
                  <wp:extent cx="305435" cy="229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: "</w:t>
            </w:r>
            <w:r>
              <w:rPr>
                <w:rFonts w:cs="Times New Roman"/>
                <w:szCs w:val="26"/>
                <w:rtl w:val="true"/>
              </w:rPr>
              <w:t>اهجهم وروح القدس معك</w:t>
            </w:r>
            <w:r>
              <w:rPr>
                <w:rFonts w:cs="Times New Roman"/>
                <w:szCs w:val="26"/>
                <w:rtl w:val="true"/>
              </w:rPr>
              <w:t>"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قوله تعالى</w:t>
            </w:r>
            <w:r>
              <w:rPr>
                <w:rFonts w:cs="Times New Roman"/>
                <w:szCs w:val="26"/>
                <w:rtl w:val="true"/>
              </w:rPr>
              <w:t>: "</w:t>
            </w:r>
            <w:r>
              <w:rPr>
                <w:rFonts w:cs="Times New Roman"/>
                <w:szCs w:val="26"/>
                <w:rtl w:val="true"/>
              </w:rPr>
              <w:t>وما علـّمنه الشعر وما ينبغي له</w:t>
            </w:r>
            <w:r>
              <w:rPr>
                <w:rFonts w:cs="Times New Roman"/>
                <w:szCs w:val="26"/>
                <w:rtl w:val="true"/>
              </w:rPr>
              <w:t>"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 xml:space="preserve">( </w:t>
            </w:r>
            <w:r>
              <w:rPr>
                <w:rFonts w:cs="Times New Roman"/>
                <w:szCs w:val="26"/>
                <w:rtl w:val="true"/>
              </w:rPr>
              <w:t xml:space="preserve">أ ، ب 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8</w:t>
            </w:r>
            <w:r>
              <w:rPr>
                <w:rtl w:val="true"/>
              </w:rPr>
              <w:t xml:space="preserve"> )  </w:t>
            </w:r>
            <w:r>
              <w:rPr>
                <w:rtl w:val="true"/>
              </w:rPr>
              <w:t>تأثـّر أسلوب الشعر في عصر صدر الإسلام بـ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قرآن الكري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  </w:t>
            </w:r>
            <w:r>
              <w:rPr>
                <w:rFonts w:cs="Times New Roman"/>
                <w:szCs w:val="26"/>
                <w:rtl w:val="true"/>
              </w:rPr>
              <w:t>ب – الخطابة في الجاهل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قس بن ساعدة في الخطاب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  <w:r>
              <w:rPr>
                <w:rFonts w:cs="Times New Roman"/>
                <w:szCs w:val="26"/>
                <w:rtl w:val="true"/>
              </w:rPr>
              <w:t>د – الشعر في الجاهل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9</w:t>
            </w:r>
            <w:r>
              <w:rPr>
                <w:rtl w:val="true"/>
              </w:rPr>
              <w:t xml:space="preserve"> )  </w:t>
            </w:r>
            <w:r>
              <w:rPr>
                <w:rtl w:val="true"/>
              </w:rPr>
              <w:t>ولد عبدالحميد الكاتب في مدين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أنبار</w:t>
            </w:r>
            <w:r>
              <w:rPr>
                <w:rFonts w:cs="Times New Roman"/>
                <w:szCs w:val="26"/>
                <w:rtl w:val="true"/>
              </w:rPr>
              <w:t xml:space="preserve">.                       </w:t>
            </w:r>
            <w:r>
              <w:rPr>
                <w:rFonts w:cs="Times New Roman"/>
                <w:szCs w:val="26"/>
                <w:rtl w:val="true"/>
              </w:rPr>
              <w:t>ب – بغداد</w:t>
            </w:r>
            <w:r>
              <w:rPr>
                <w:rFonts w:cs="Times New Roman"/>
                <w:szCs w:val="26"/>
                <w:rtl w:val="true"/>
              </w:rPr>
              <w:t xml:space="preserve">.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بصر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</w:t>
            </w:r>
            <w:r>
              <w:rPr>
                <w:rFonts w:cs="Times New Roman"/>
                <w:szCs w:val="26"/>
                <w:rtl w:val="true"/>
              </w:rPr>
              <w:t>د – الكوف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أهم خصائص ألفاظ شعر حسّان بن ثابت في عصر صدر الإسلام ه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أنه متأثر بألفاظ القرآن</w:t>
            </w:r>
            <w:r>
              <w:rPr>
                <w:rFonts w:cs="Times New Roman"/>
                <w:szCs w:val="26"/>
                <w:rtl w:val="true"/>
              </w:rPr>
              <w:t xml:space="preserve">.            </w:t>
            </w:r>
            <w:r>
              <w:rPr>
                <w:rFonts w:cs="Times New Roman"/>
                <w:szCs w:val="26"/>
                <w:rtl w:val="true"/>
              </w:rPr>
              <w:t>ب – وضوح العاطفة الحارة الصّادق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فخر بالأحساب والقبيلة</w:t>
            </w:r>
            <w:r>
              <w:rPr>
                <w:rFonts w:cs="Times New Roman"/>
                <w:szCs w:val="26"/>
                <w:rtl w:val="true"/>
              </w:rPr>
              <w:t xml:space="preserve">.          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ت </w:t>
            </w:r>
            <w:r>
              <w:rPr>
                <w:rFonts w:cs="Times New Roman"/>
                <w:szCs w:val="26"/>
                <w:rtl w:val="true"/>
              </w:rPr>
              <w:t xml:space="preserve">( </w:t>
            </w:r>
            <w:r>
              <w:rPr>
                <w:rFonts w:cs="Times New Roman"/>
                <w:szCs w:val="26"/>
                <w:rtl w:val="true"/>
              </w:rPr>
              <w:t xml:space="preserve">أ ، ب 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ind w:left="742" w:hanging="742"/>
              <w:rPr/>
            </w:pPr>
            <w:r>
              <w:rPr/>
              <w:t>1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 xml:space="preserve">البيت الذي بلغ فيه حسّان بن ثابت قمّة الفخر في قصيدته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فخر    بالإسلام والردّ على المشركين</w:t>
            </w:r>
            <w:r>
              <w:rPr>
                <w:rtl w:val="true"/>
              </w:rPr>
              <w:t>":</w:t>
            </w:r>
          </w:p>
          <w:p>
            <w:pPr>
              <w:pStyle w:val="Heading9"/>
              <w:rPr>
                <w:szCs w:val="26"/>
              </w:rPr>
            </w:pPr>
            <w:r>
              <w:rPr>
                <w:szCs w:val="26"/>
                <w:rtl w:val="true"/>
              </w:rPr>
              <w:t xml:space="preserve">  </w:t>
            </w:r>
            <w:r>
              <w:rPr>
                <w:szCs w:val="26"/>
                <w:rtl w:val="true"/>
              </w:rPr>
              <w:t>أ –   فإمّا تـُعرضوا عـنـّا اعـتمرنا         وكان الفـَتـْحُ وانكشَفَ الغطاء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  وجــبْــريلٌ أمــينُ الله فِــــيـنا         وروحُ القـُـدْسِ لـيسَ لهُ كِـفـاءُ</w:t>
            </w:r>
          </w:p>
          <w:p>
            <w:pPr>
              <w:pStyle w:val="Heading9"/>
              <w:rPr>
                <w:szCs w:val="26"/>
              </w:rPr>
            </w:pPr>
            <w:r>
              <w:rPr>
                <w:szCs w:val="26"/>
                <w:rtl w:val="true"/>
              </w:rPr>
              <w:t>جـ –   عَـدمْـنا خـَيْـلـنا إن لم تـَرَوْها         تـُثــيرُ النـّـقـْع مَـوْعِـدُها كـدَاءُ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 تـظـلّ جـيادُنا مُـتـَـمـطـِّـرات    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  </w:t>
            </w:r>
            <w:r>
              <w:rPr>
                <w:rFonts w:cs="Times New Roman"/>
                <w:szCs w:val="26"/>
                <w:rtl w:val="true"/>
              </w:rPr>
              <w:t xml:space="preserve">   تـُلطـِّـمُـهُـن بالخُـمُـر النـّــسا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12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قال حسّان بن ثابت رضي الله عنه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 [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فإمّا تـُعرضوا عـنـّا اعـتمرنا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]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اختيار الذي يمثـّل الشطر المتمّم للشطر السّابق هو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– وكان الفـَتـْحُ وانكشَفَ الغطاءُ</w:t>
            </w:r>
            <w:r>
              <w:rPr>
                <w:rFonts w:cs="Times New Roman"/>
                <w:szCs w:val="26"/>
                <w:rtl w:val="true"/>
              </w:rPr>
              <w:t xml:space="preserve">.           </w:t>
            </w:r>
            <w:r>
              <w:rPr>
                <w:rFonts w:cs="Times New Roman"/>
                <w:szCs w:val="26"/>
                <w:rtl w:val="true"/>
              </w:rPr>
              <w:t>ب – وإلاّ فاصبـروا لـجــلاد يــومًا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عَـدمْـنا خـَيْـلـنا إن لم تـَـرَوْها</w:t>
            </w:r>
            <w:r>
              <w:rPr>
                <w:rFonts w:cs="Times New Roman"/>
                <w:szCs w:val="26"/>
                <w:rtl w:val="true"/>
              </w:rPr>
              <w:t xml:space="preserve">.             </w:t>
            </w:r>
            <w:r>
              <w:rPr>
                <w:rFonts w:cs="Times New Roman"/>
                <w:szCs w:val="26"/>
                <w:rtl w:val="true"/>
              </w:rPr>
              <w:t>د– يُـبارين الأسِــنـّة مُـصْـعـدات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مّيت قصيدة كعب بن زهير بـ البُرْدة” لأنّ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– الرّسول </w:t>
            </w:r>
            <w:r>
              <w:rPr>
                <w:rFonts w:ascii="MCS P_Mohammad." w:hAnsi="MCS P_Mohammad." w:cs="Times New Roman"/>
                <w:b/>
                <w:b/>
                <w:bCs/>
                <w:sz w:val="48"/>
                <w:sz w:val="48"/>
                <w:szCs w:val="26"/>
                <w:rtl w:val="true"/>
                <w:lang w:eastAsia="en-US"/>
              </w:rPr>
              <w:drawing>
                <wp:inline distT="0" distB="0" distL="0" distR="0">
                  <wp:extent cx="305435" cy="229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Cs w:val="26"/>
                <w:rtl w:val="true"/>
              </w:rPr>
              <w:t xml:space="preserve">   خلع بردته وألبسها كعب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كعب بن زهير كان يرتدي بردة صوفيّ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أنصار أهدوه بردة عندما مدحه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مهاجرين أهدوه بردة عندما مدحه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4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تـّضح الحالة النفسيّة لكعب بن زهير عندما أهدر دمه في قول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 لا تـاخُـذنـِّي بـأقـْوال الوُشاـةِ ولم     أُُذنبْ ولوْ كثـُرَتْ فيَّ الأقـاويــل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 في عـصبة من قريشٍ قالَ قائلـُهم    بـبطـن مكة لمَّا أسْـلـموا</w:t>
            </w:r>
            <w:r>
              <w:rPr>
                <w:rFonts w:cs="Times New Roman"/>
                <w:szCs w:val="26"/>
                <w:rtl w:val="true"/>
              </w:rPr>
              <w:t xml:space="preserve">: </w:t>
            </w:r>
            <w:r>
              <w:rPr>
                <w:rFonts w:cs="Times New Roman"/>
                <w:szCs w:val="26"/>
                <w:rtl w:val="true"/>
              </w:rPr>
              <w:t>زُولـُـوا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 مـا زلتُ أقـْتـطع البَـيْـداء مـدرّعًا     جُـنحَ الظلام وثوب الليل مَسـْبول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  حتـّى وضَعْتُ يَميني ما أُُنازِعُها    في كفِّ ذي نـَقِـماتٍ قـَوْله القــي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15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"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لقد تبرّأ منـّي كلّ صديق وحبيب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".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بيت الدّال على المعنى السّابق هو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 فـقـُـلـْتُ خَلـُّوا سـبـيلي لا أبا لـَكـُم     فـكـلّ ما قـدّر الرّحْـمَـنُ مَـفـْـعُولُ</w:t>
            </w:r>
          </w:p>
          <w:p>
            <w:pPr>
              <w:pStyle w:val="Normal"/>
              <w:jc w:val="both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 كلّ ابن أنـْثى وإنْ طالتْ سلامتـُهُ     يـومًا عـلى آلة حـدباءَ مَـحْـمـول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 وقــالَ كـلّ صَـديـقٍ كـُنـْتُ آمُلــُهُ     لا ألـْهِـيَـنـّك إنـّي عَنـْك مـشْغـُـول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 زالوا فما زالَ أنـُكاسٌ ولا كـُشُفٌ     عـنـْد اللـقاءِ ولا مَـيْـلٌ مـعـازيـــل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كريم الذي روى قصّته الحطيئ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عمر بن الخطاب رضي الله عنه</w:t>
            </w:r>
            <w:r>
              <w:rPr>
                <w:rFonts w:cs="Times New Roman"/>
                <w:szCs w:val="26"/>
                <w:rtl w:val="true"/>
              </w:rPr>
              <w:t xml:space="preserve">.         </w:t>
            </w:r>
            <w:r>
              <w:rPr>
                <w:rFonts w:cs="Times New Roman"/>
                <w:szCs w:val="26"/>
                <w:rtl w:val="true"/>
              </w:rPr>
              <w:t>ب – الأعرابي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مجاشع بن دار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</w:t>
            </w:r>
            <w:r>
              <w:rPr>
                <w:rFonts w:cs="Times New Roman"/>
                <w:szCs w:val="26"/>
                <w:rtl w:val="true"/>
              </w:rPr>
              <w:t>د – زعيم آل شماس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7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بيت الدّال على عيش الرّجل في الصّحراء هو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     ولا تـعـــتـَذر بالعـُـدْم عـلّ الذي ترى          يــظـنّ لــنا مــالاً فـَــيـوسِـعــَنا ذمَّـــا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     وطاوي ثـَلاثٍ عاصِبِ البَطـْنِ مُرْمِلٍ          بــبَـيْـداءَ لـمْ يَـعْرفْ بـِها ساكنٌ رَسْما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جـ –  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  </w:t>
            </w:r>
            <w:r>
              <w:rPr>
                <w:rFonts w:cs="Times New Roman"/>
                <w:szCs w:val="26"/>
                <w:rtl w:val="true"/>
              </w:rPr>
              <w:t xml:space="preserve"> وأفـْــردَ في شِــعْـبٍ عَــجـوزًا إزاءَها         ثـلاثــة أشـْـباحٍ تـَخــَالـُــهُـــمُ بَــهْـــما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     أخي جَـفـْوةٍ فـيـهِ مـنَ الإنـْس وحْــشـَة         يـرى البـُؤسَ فيها منْ شَراسَتِهِ نـُعْـم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8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يظهر أثر التنقيح في قصيدة الحطيئة في وصف الكريم لأنـّ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من عبيد الشعر</w:t>
            </w:r>
            <w:r>
              <w:rPr>
                <w:rFonts w:cs="Times New Roman"/>
                <w:szCs w:val="26"/>
                <w:rtl w:val="true"/>
              </w:rPr>
              <w:t xml:space="preserve">.                    </w:t>
            </w:r>
            <w:r>
              <w:rPr>
                <w:rFonts w:cs="Times New Roman"/>
                <w:szCs w:val="26"/>
                <w:rtl w:val="true"/>
              </w:rPr>
              <w:t>ب – يتبع طريقة زهير بن أبي سلمى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لأن ألفاظه مختارة</w:t>
            </w:r>
            <w:r>
              <w:rPr>
                <w:rFonts w:cs="Times New Roman"/>
                <w:szCs w:val="26"/>
                <w:rtl w:val="true"/>
              </w:rPr>
              <w:t xml:space="preserve">.                 </w:t>
            </w:r>
            <w:r>
              <w:rPr>
                <w:rFonts w:cs="Times New Roman"/>
                <w:szCs w:val="26"/>
                <w:rtl w:val="true"/>
              </w:rPr>
              <w:t>د – جميع الاختيارات السّابق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19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 xml:space="preserve">تبوّأت الخطابة مكانة عظيمة في عصر صدر الإسلام لأنّ الإسلام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جعلها وسيلة للإعلام</w:t>
            </w:r>
            <w:r>
              <w:rPr>
                <w:rFonts w:cs="Times New Roman"/>
                <w:szCs w:val="26"/>
                <w:rtl w:val="true"/>
              </w:rPr>
              <w:t xml:space="preserve">.                   </w:t>
            </w:r>
            <w:r>
              <w:rPr>
                <w:rFonts w:cs="Times New Roman"/>
                <w:szCs w:val="26"/>
                <w:rtl w:val="true"/>
              </w:rPr>
              <w:t>ب – جعلها أكثر مرون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جعل لها منزلة أكثر من الشعر</w:t>
            </w:r>
            <w:r>
              <w:rPr>
                <w:rFonts w:cs="Times New Roman"/>
                <w:szCs w:val="26"/>
                <w:rtl w:val="true"/>
              </w:rPr>
              <w:t xml:space="preserve">.        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2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بب وجود الحجج والبراهين المستمدّة من الإسلام لأنه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تخاطب العقول</w:t>
            </w:r>
            <w:r>
              <w:rPr>
                <w:rFonts w:cs="Times New Roman"/>
                <w:szCs w:val="26"/>
                <w:rtl w:val="true"/>
              </w:rPr>
              <w:t xml:space="preserve">.                     </w:t>
            </w:r>
            <w:r>
              <w:rPr>
                <w:rFonts w:cs="Times New Roman"/>
                <w:szCs w:val="26"/>
                <w:rtl w:val="true"/>
              </w:rPr>
              <w:t>ب – ترمي إلى القناعة المنطق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تـَبْني المبادئ بعمق</w:t>
            </w:r>
            <w:r>
              <w:rPr>
                <w:rFonts w:cs="Times New Roman"/>
                <w:szCs w:val="26"/>
                <w:rtl w:val="true"/>
              </w:rPr>
              <w:t xml:space="preserve">.                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BodyText3"/>
              <w:ind w:left="742" w:hanging="742"/>
              <w:rPr/>
            </w:pPr>
            <w:r>
              <w:rPr/>
              <w:t>2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أسلوب الذي اتبعه الرّسول عليه الصّلاة السّلام مع الأنصار في الدّعوة هو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كان يكلهم إلى الإسلا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كان يمنـّيهم الآخر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كان يوجه الخطاب إلى عواطفهم</w:t>
            </w:r>
            <w:r>
              <w:rPr>
                <w:rFonts w:cs="Times New Roman"/>
                <w:szCs w:val="26"/>
                <w:rtl w:val="true"/>
              </w:rPr>
              <w:t xml:space="preserve">.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>(</w:t>
            </w:r>
            <w:r>
              <w:rPr>
                <w:rFonts w:cs="Times New Roman"/>
                <w:szCs w:val="26"/>
                <w:rtl w:val="true"/>
              </w:rPr>
              <w:t>أ،ب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16"/>
              </w:rPr>
            </w:pPr>
            <w:r>
              <w:rPr>
                <w:rFonts w:cs="Times New Roman"/>
                <w:szCs w:val="16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2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 xml:space="preserve">أوصى الرّسول </w:t>
            </w:r>
            <w:r>
              <w:rPr>
                <w:rFonts w:ascii="MCS P_Mohammad." w:hAnsi="MCS P_Mohammad." w:cs="MCS P_Mohammad."/>
                <w:b w:val="false"/>
                <w:b w:val="false"/>
                <w:bCs w:val="false"/>
                <w:sz w:val="48"/>
                <w:sz w:val="48"/>
                <w:rtl w:val="true"/>
                <w:lang w:eastAsia="en-US"/>
              </w:rPr>
              <w:drawing>
                <wp:inline distT="0" distB="0" distL="0" distR="0">
                  <wp:extent cx="323215" cy="2419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المسلمين إذا فشت الضّلالة بالاعتصام بـ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قرآن الكري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لحديث الشريف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حبل الله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16"/>
              </w:rPr>
            </w:pPr>
            <w:r>
              <w:rPr>
                <w:rFonts w:cs="Times New Roman"/>
                <w:szCs w:val="16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2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 xml:space="preserve">سبب حثّ الرّسول </w:t>
            </w:r>
            <w:r>
              <w:rPr>
                <w:rFonts w:ascii="MCS P_Mohammad." w:hAnsi="MCS P_Mohammad." w:cs="MCS P_Mohammad."/>
                <w:b w:val="false"/>
                <w:b w:val="false"/>
                <w:bCs w:val="false"/>
                <w:sz w:val="48"/>
                <w:sz w:val="48"/>
                <w:rtl w:val="true"/>
                <w:lang w:eastAsia="en-US"/>
              </w:rPr>
              <w:drawing>
                <wp:inline distT="0" distB="0" distL="0" distR="0">
                  <wp:extent cx="323215" cy="2419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في خطبة الوداع على وحدة الكلمة لأنّ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فرقة كفر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لفرقة تضعف المسلمين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إسلام يحثّ على ذلك</w:t>
            </w:r>
            <w:r>
              <w:rPr>
                <w:rFonts w:cs="Times New Roman"/>
                <w:szCs w:val="26"/>
                <w:rtl w:val="true"/>
              </w:rPr>
              <w:t xml:space="preserve">.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16"/>
              </w:rPr>
            </w:pPr>
            <w:r>
              <w:rPr>
                <w:rFonts w:cs="Times New Roman"/>
                <w:szCs w:val="16"/>
                <w:rtl w:val="true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Cs w:val="26"/>
              </w:rPr>
              <w:t>24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"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ترك سائر الذنوب مع ترك الشرك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".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المقطع الدّال على المعنى السّابق من خطبة الرّسول </w:t>
            </w:r>
            <w:r>
              <w:rPr>
                <w:rFonts w:ascii="MCS P_Mohammad." w:hAnsi="MCS P_Mohammad." w:cs="Times New Roman"/>
                <w:b/>
                <w:b/>
                <w:bCs/>
                <w:sz w:val="48"/>
                <w:sz w:val="48"/>
                <w:szCs w:val="26"/>
                <w:rtl w:val="true"/>
                <w:lang w:eastAsia="en-US"/>
              </w:rPr>
              <w:drawing>
                <wp:inline distT="0" distB="0" distL="0" distR="0">
                  <wp:extent cx="323215" cy="241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71" r="-5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– </w:t>
            </w:r>
            <w:r>
              <w:rPr>
                <w:rFonts w:cs="Times New Roman"/>
                <w:szCs w:val="26"/>
                <w:rtl w:val="true"/>
              </w:rPr>
              <w:t>"</w:t>
            </w:r>
            <w:r>
              <w:rPr>
                <w:rFonts w:cs="Times New Roman"/>
                <w:szCs w:val="26"/>
                <w:rtl w:val="true"/>
              </w:rPr>
              <w:t>إنّ دماءكم وأموالكم حرام عليكم</w:t>
            </w:r>
            <w:r>
              <w:rPr>
                <w:rFonts w:cs="Times New Roman"/>
                <w:szCs w:val="26"/>
                <w:rtl w:val="true"/>
              </w:rPr>
              <w:t>"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ب – </w:t>
            </w:r>
            <w:r>
              <w:rPr>
                <w:rFonts w:cs="Times New Roman"/>
                <w:szCs w:val="26"/>
                <w:rtl w:val="true"/>
              </w:rPr>
              <w:t>"</w:t>
            </w:r>
            <w:r>
              <w:rPr>
                <w:rFonts w:cs="Times New Roman"/>
                <w:szCs w:val="26"/>
                <w:rtl w:val="true"/>
              </w:rPr>
              <w:t>فمن كانت عنده أمانة فليؤدّها إلى من ائتمنه</w:t>
            </w:r>
            <w:r>
              <w:rPr>
                <w:rFonts w:cs="Times New Roman"/>
                <w:szCs w:val="26"/>
                <w:rtl w:val="true"/>
              </w:rPr>
              <w:t>"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جـ – </w:t>
            </w:r>
            <w:r>
              <w:rPr>
                <w:rFonts w:cs="Times New Roman"/>
                <w:szCs w:val="26"/>
                <w:rtl w:val="true"/>
              </w:rPr>
              <w:t>"</w:t>
            </w:r>
            <w:r>
              <w:rPr>
                <w:rFonts w:cs="Times New Roman"/>
                <w:szCs w:val="26"/>
                <w:rtl w:val="true"/>
              </w:rPr>
              <w:t>وإنّ ربا الجاهلية موضوع، ولكن لكم رؤوس أموالكم</w:t>
            </w:r>
            <w:r>
              <w:rPr>
                <w:rFonts w:cs="Times New Roman"/>
                <w:szCs w:val="26"/>
                <w:rtl w:val="true"/>
              </w:rPr>
              <w:t>"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ع الاختيارات السابق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ind w:left="742" w:hanging="742"/>
              <w:rPr/>
            </w:pPr>
            <w:r>
              <w:rPr/>
              <w:t>25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أقوى الناس في نظر أبي بكر الصّدّيق رضي الله عنه في خطبته بعد تولـّيه الحكم هو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ضعيف المظلوم</w:t>
            </w:r>
            <w:r>
              <w:rPr>
                <w:rFonts w:cs="Times New Roman"/>
                <w:szCs w:val="26"/>
                <w:rtl w:val="true"/>
              </w:rPr>
              <w:t xml:space="preserve">.                    </w:t>
            </w:r>
            <w:r>
              <w:rPr>
                <w:rFonts w:cs="Times New Roman"/>
                <w:szCs w:val="26"/>
                <w:rtl w:val="true"/>
              </w:rPr>
              <w:t>ب – القوي الظال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متواضع الكري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  <w:r>
              <w:rPr>
                <w:rFonts w:cs="Times New Roman"/>
                <w:szCs w:val="26"/>
                <w:rtl w:val="true"/>
              </w:rPr>
              <w:t>د – العادل الرّشيد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ind w:left="742" w:hanging="742"/>
              <w:rPr/>
            </w:pPr>
            <w:r>
              <w:rPr/>
              <w:t>2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من الأفكار التي وردت في خطبة علي رضي الله عنه في الحثّ على الجها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عظم شأن الجهاد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تذكير أهل الكوف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إظهار الأسف والعجب</w:t>
            </w:r>
            <w:r>
              <w:rPr>
                <w:rFonts w:cs="Times New Roman"/>
                <w:szCs w:val="26"/>
                <w:rtl w:val="true"/>
              </w:rPr>
              <w:t xml:space="preserve">.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د – جميع الاختيارات السّابق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ind w:left="742" w:hanging="742"/>
              <w:jc w:val="both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27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ورد في خطبة علي رضي الله عنه قوله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             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"……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ودُيّـَث ب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>الصغ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والغماءة ،  وضرب على قلبه بالأسداد ……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."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كلمة التي تحتها خط في العبارة السّابقة معناها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ذل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  <w:r>
              <w:rPr>
                <w:rFonts w:cs="Times New Roman"/>
                <w:szCs w:val="26"/>
                <w:rtl w:val="true"/>
              </w:rPr>
              <w:t>ب – الضع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عدل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>(</w:t>
            </w:r>
            <w:r>
              <w:rPr>
                <w:rFonts w:cs="Times New Roman"/>
                <w:szCs w:val="26"/>
                <w:rtl w:val="true"/>
              </w:rPr>
              <w:t>أ،ب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28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أثـّر الحجّاج بن يوسف في خطبه بـ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عمر بن الخطاب رضي الله عنه</w:t>
            </w:r>
            <w:r>
              <w:rPr>
                <w:rFonts w:cs="Times New Roman"/>
                <w:szCs w:val="26"/>
                <w:rtl w:val="true"/>
              </w:rPr>
              <w:t xml:space="preserve">.        </w:t>
            </w:r>
            <w:r>
              <w:rPr>
                <w:rFonts w:cs="Times New Roman"/>
                <w:szCs w:val="26"/>
                <w:rtl w:val="true"/>
              </w:rPr>
              <w:t xml:space="preserve">ب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الزبير بن العوّا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علي بن أبي طالب رضي الله عنه</w:t>
            </w:r>
            <w:r>
              <w:rPr>
                <w:rFonts w:cs="Times New Roman"/>
                <w:szCs w:val="26"/>
                <w:rtl w:val="true"/>
              </w:rPr>
              <w:t xml:space="preserve">.       </w:t>
            </w:r>
            <w:r>
              <w:rPr>
                <w:rFonts w:cs="Times New Roman"/>
                <w:szCs w:val="26"/>
                <w:rtl w:val="true"/>
              </w:rPr>
              <w:t>د – زياد بن أبيه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29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حوّلت كتابة الخراج إلى اللغة العربية في عه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– عمر بن الخطاب 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>رضي الله عنه</w:t>
            </w:r>
            <w:r>
              <w:rPr>
                <w:rFonts w:cs="Times New Roman"/>
                <w:szCs w:val="26"/>
                <w:rtl w:val="true"/>
              </w:rPr>
              <w:t xml:space="preserve">.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عبدالملك بن مروان رحمه الله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جـ – معاوية بن أبي سفيان 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>رضي الله عنه</w:t>
            </w:r>
            <w:r>
              <w:rPr>
                <w:rFonts w:cs="Times New Roman"/>
                <w:szCs w:val="26"/>
                <w:rtl w:val="true"/>
              </w:rPr>
              <w:t xml:space="preserve">.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– أبي بكر الصّديق 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>رضي الله عنه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غرض من رسائل الرّسول عليه الصّلاة والسّلام للملوك هو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تهديد بالقتال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لدّعوة إلى الإسلا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طلب المساعد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دفع الجز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ميّز العصر الأموي بميزات منه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انقسامات الحزبية</w:t>
            </w:r>
            <w:r>
              <w:rPr>
                <w:rFonts w:cs="Times New Roman"/>
                <w:szCs w:val="26"/>
                <w:rtl w:val="true"/>
              </w:rPr>
              <w:t xml:space="preserve">.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متداده الطويل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تخطيط المدن القديمة</w:t>
            </w:r>
            <w:r>
              <w:rPr>
                <w:rFonts w:cs="Times New Roman"/>
                <w:szCs w:val="26"/>
                <w:rtl w:val="true"/>
              </w:rPr>
              <w:t xml:space="preserve">.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تدخل العنصر الفارسي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عمل عبدالحميد الكاتب في أوّل حياته معلـّمًا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في المسجد الحرام</w:t>
            </w:r>
            <w:r>
              <w:rPr>
                <w:rFonts w:cs="Times New Roman"/>
                <w:szCs w:val="26"/>
                <w:rtl w:val="true"/>
              </w:rPr>
              <w:t xml:space="preserve">.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للصبيان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في الجامع الأموي</w:t>
            </w:r>
            <w:r>
              <w:rPr>
                <w:rFonts w:cs="Times New Roman"/>
                <w:szCs w:val="26"/>
                <w:rtl w:val="true"/>
              </w:rPr>
              <w:t xml:space="preserve">.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في جامع بغداد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كان الأخطل يدعو وينتسب إلى حزبه السّياسي وهو حزب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بني أمي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بني هاش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زبيريين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خوارج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4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غزل العذري في البادية هو غز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عفيف يهتمّ بجمال المرأة بقدر ما يهتمّ بشفافية روحها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صريح يهتمّ بجمال المرأة بقدر ما يهتمّ بشفافية روحها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عفيف لا يهتمّ بجمال المرأة بقدر ما يهتمّ بشفافية روحها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صريح لا يهتمّ بجمال المرأة بقدر ما يهتمّ بشفافية روحها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ind w:left="742" w:hanging="742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35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فرقة التي كان يقودها قـَطـَريّ بن الفـُجاءة في حربه ضدّ الأمويين هي فرقة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الزبيريين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ب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بني هاش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جـ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الخوارج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العلويين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قاتل قـَطـَريّ بن الفـُجاءة هو وأتباعه جيوش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دولة العبّاسي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لدولة الفاطم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حجّاج بن يوسف الثقفي</w:t>
            </w:r>
            <w:r>
              <w:rPr>
                <w:rFonts w:cs="Times New Roman"/>
                <w:szCs w:val="26"/>
                <w:rtl w:val="true"/>
              </w:rPr>
              <w:t xml:space="preserve">.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زبيريين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37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قال الشاعر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: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ولا ثوب البقاء بثـَوْب عزّ          فيطوى عن أخي الخـَنـَع اليراع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صّورة البيانية في البيت السّابق هي تشبيه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البقاء بالطريق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</w:t>
            </w:r>
            <w:r>
              <w:rPr>
                <w:rFonts w:cs="Times New Roman"/>
                <w:szCs w:val="26"/>
                <w:rtl w:val="true"/>
              </w:rPr>
              <w:t xml:space="preserve">ب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الفناء بالثـّوب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جـ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البقاء بالثـّوب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</w:t>
            </w:r>
            <w:r>
              <w:rPr>
                <w:rFonts w:cs="Times New Roman"/>
                <w:szCs w:val="26"/>
                <w:rtl w:val="true"/>
              </w:rPr>
              <w:t xml:space="preserve">د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الثـّوب بالبقاء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38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التفات هو الانتقال من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ضمير إلى ضمير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</w:t>
            </w:r>
            <w:r>
              <w:rPr>
                <w:rFonts w:cs="Times New Roman"/>
                <w:szCs w:val="26"/>
                <w:rtl w:val="true"/>
              </w:rPr>
              <w:t>ب – معنى إلى معنى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سورة إلى سور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>(</w:t>
            </w:r>
            <w:r>
              <w:rPr>
                <w:rFonts w:cs="Times New Roman"/>
                <w:szCs w:val="26"/>
                <w:rtl w:val="true"/>
              </w:rPr>
              <w:t>أ،جـ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39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ميّزت أفكار معن بن أوس بـ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وضوح وعدم التعقيد</w:t>
            </w:r>
            <w:r>
              <w:rPr>
                <w:rFonts w:cs="Times New Roman"/>
                <w:szCs w:val="26"/>
                <w:rtl w:val="true"/>
              </w:rPr>
              <w:t xml:space="preserve">.             </w:t>
            </w:r>
            <w:r>
              <w:rPr>
                <w:rFonts w:cs="Times New Roman"/>
                <w:szCs w:val="26"/>
                <w:rtl w:val="true"/>
              </w:rPr>
              <w:t>ب – مؤثـّرة وسام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غموض والتعقيد</w:t>
            </w:r>
            <w:r>
              <w:rPr>
                <w:rFonts w:cs="Times New Roman"/>
                <w:szCs w:val="26"/>
                <w:rtl w:val="true"/>
              </w:rPr>
              <w:t xml:space="preserve">.                   </w:t>
            </w:r>
            <w:r>
              <w:rPr>
                <w:rFonts w:cs="Times New Roman"/>
                <w:szCs w:val="26"/>
                <w:rtl w:val="true"/>
              </w:rPr>
              <w:t xml:space="preserve">د – الاختياران </w:t>
            </w:r>
            <w:r>
              <w:rPr>
                <w:rFonts w:cs="Times New Roman"/>
                <w:szCs w:val="26"/>
                <w:rtl w:val="true"/>
              </w:rPr>
              <w:t>(</w:t>
            </w:r>
            <w:r>
              <w:rPr>
                <w:rFonts w:cs="Times New Roman"/>
                <w:szCs w:val="26"/>
                <w:rtl w:val="true"/>
              </w:rPr>
              <w:t>أ،ب</w:t>
            </w:r>
            <w:r>
              <w:rPr>
                <w:rFonts w:cs="Times New Roman"/>
                <w:szCs w:val="26"/>
                <w:rtl w:val="true"/>
              </w:rPr>
              <w:t>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من مميّزات أفكار معن بن أوس في قصيدته مكارم الأخلاق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وضوح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عدم التعقيد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سّمو والتأثير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ع ما ذك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يعدّ خيال جميل بن معمر ممتع مع أنه قليل ومن أمثلة ذلك قول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     ويا لـَـيـْت شعْري هَـلْ أبـيـتـَنَّ لـَيْــلةً            بـــوادي القـُـرى إنـّي إذًا لــَسَـعـــيـد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     وهـَـل ألـْفـَــيَـنْ فـرْدًا بُـثـَـيْـنـَة مَـــرّة            تـجُــود لــــنا مــنْ وِدّهــا ونـَجــــود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     يـمُـوتُ الهَـوَى مـنـِّي إذا ما لـَـقِيتـُـها           ويـحْــيا إذا فـَارَقـْـتـُـها فـَـيَـــعُــــــود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      فـَما ذكـِرَ الأحْـبابُ إلا ذكـَــرْتـُـــهــا           ولا البُـخـْـلُ إلا قـُلـْتُ سوف تجـــود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توفي الشاعر الفرزدق في سن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– </w:t>
            </w:r>
            <w:r>
              <w:rPr>
                <w:rFonts w:cs="Times New Roman"/>
                <w:szCs w:val="26"/>
              </w:rPr>
              <w:t>105</w:t>
            </w:r>
            <w:r>
              <w:rPr>
                <w:rFonts w:cs="Times New Roman"/>
                <w:szCs w:val="26"/>
                <w:rtl w:val="true"/>
              </w:rPr>
              <w:t>هـ</w:t>
            </w:r>
            <w:r>
              <w:rPr>
                <w:rFonts w:cs="Times New Roman"/>
                <w:szCs w:val="26"/>
                <w:rtl w:val="true"/>
              </w:rPr>
              <w:t xml:space="preserve">.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ب – </w:t>
            </w:r>
            <w:r>
              <w:rPr>
                <w:rFonts w:cs="Times New Roman"/>
                <w:szCs w:val="26"/>
              </w:rPr>
              <w:t>115</w:t>
            </w:r>
            <w:r>
              <w:rPr>
                <w:rFonts w:cs="Times New Roman"/>
                <w:szCs w:val="26"/>
                <w:rtl w:val="true"/>
              </w:rPr>
              <w:t>هـ</w:t>
            </w:r>
            <w:r>
              <w:rPr>
                <w:rFonts w:cs="Times New Roman"/>
                <w:szCs w:val="26"/>
                <w:rtl w:val="true"/>
              </w:rPr>
              <w:t xml:space="preserve">.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جـ – </w:t>
            </w:r>
            <w:r>
              <w:rPr>
                <w:rFonts w:cs="Times New Roman"/>
                <w:szCs w:val="26"/>
              </w:rPr>
              <w:t>110</w:t>
            </w:r>
            <w:r>
              <w:rPr>
                <w:rFonts w:cs="Times New Roman"/>
                <w:szCs w:val="26"/>
                <w:rtl w:val="true"/>
              </w:rPr>
              <w:t>هـ</w:t>
            </w:r>
            <w:r>
              <w:rPr>
                <w:rFonts w:cs="Times New Roman"/>
                <w:szCs w:val="26"/>
                <w:rtl w:val="true"/>
              </w:rPr>
              <w:t xml:space="preserve">.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– </w:t>
            </w:r>
            <w:r>
              <w:rPr>
                <w:rFonts w:cs="Times New Roman"/>
                <w:szCs w:val="26"/>
              </w:rPr>
              <w:t>120</w:t>
            </w:r>
            <w:r>
              <w:rPr>
                <w:rFonts w:cs="Times New Roman"/>
                <w:szCs w:val="26"/>
                <w:rtl w:val="true"/>
              </w:rPr>
              <w:t>هـ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بب خشونة ألفاظ الفرزدق في قصائد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حياة البداو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حياة الحضار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عداوة بينه وبين جرير</w:t>
            </w:r>
            <w:r>
              <w:rPr>
                <w:rFonts w:cs="Times New Roman"/>
                <w:szCs w:val="26"/>
                <w:rtl w:val="true"/>
              </w:rPr>
              <w:t xml:space="preserve">.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عداوة بين شعراء عصره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44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"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ذمّ الفرزدق ذمّ شديد اللهجة مؤلم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".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بيت الدّال على المعنى السّابق هو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        إنـّا لنـَضْربُ رَأسَ كـُـــلِّ قـَــبـِـيلـَة         وأبُـوكَ خـَلـْفَ أتـَانِـهِ يـتـَــقـَــمَّــل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        حُـلـَـلُ المـُـلوك لـباسُـنا في أرضنا         والسّابغـَات لـدى الوَغى نـَتـسَرْبلُ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       الأكـْثـَـرون إذا يُـعَــدُّ حــصاهـــــم          والأكـْـرَمــون إذا يُــعــــــدُّ الأوّلُ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–     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  </w:t>
            </w:r>
            <w:r>
              <w:rPr>
                <w:rFonts w:cs="Times New Roman"/>
                <w:szCs w:val="26"/>
                <w:rtl w:val="true"/>
              </w:rPr>
              <w:t xml:space="preserve">  أحْــلامُـــنا تـَــزنُ الجِـــبالَ رزانـةً        وتـَخــالـُنا جــِــنـًّا إذا ما نـَجْـــهَـل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45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قال الشاعر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: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أقول لها وقد طارت شعاعًا         من الأبطال ويحك لن تراعي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مخاطب في هذا البيت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زوجته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نفسه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بنته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قبيلته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46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معنى كلمة 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[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راح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]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في قول جرير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ألـَسْـتـُمْ خـَيْر مَنْ رَكـِبَ المَـطايا         وأنـْدى العألـَمِـينَ بُـطـُونَ راح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جمع راحة وهي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باطن القد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ظاهر القد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باطن الكف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ظاهر الكف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7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قال الشاعر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تـُعلـِّلُ وهْيَ سـاغِـبَةٌ بـِنـيـها      بأنـْفاسٍ منَ الشـَّـبـِـمِ القـَـراح</w:t>
            </w:r>
          </w:p>
          <w:p>
            <w:pPr>
              <w:pStyle w:val="BodyText3"/>
              <w:ind w:left="742" w:hanging="742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الصّورة التي صوّر بها جرير احتياج زوجته وأولاده في البيت السّابق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تسلية أبنائها بالماء البارد</w:t>
            </w:r>
            <w:r>
              <w:rPr>
                <w:rFonts w:cs="Times New Roman"/>
                <w:szCs w:val="26"/>
                <w:rtl w:val="true"/>
              </w:rPr>
              <w:t xml:space="preserve">.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تسلية أبنائها لقلـّة الطعا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تسلية أبنائها بالزاد الوفير</w:t>
            </w:r>
            <w:r>
              <w:rPr>
                <w:rFonts w:cs="Times New Roman"/>
                <w:szCs w:val="26"/>
                <w:rtl w:val="true"/>
              </w:rPr>
              <w:t xml:space="preserve">.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بإخبارهم عن بطولات أجدادهم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8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من أشهر خطباء بني أمية الذين اشتهروا بخطب المحاف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عمران بن حطان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مالك بن دينار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قتيبة بن مسلم الباهلي</w:t>
            </w:r>
            <w:r>
              <w:rPr>
                <w:rFonts w:cs="Times New Roman"/>
                <w:szCs w:val="26"/>
                <w:rtl w:val="true"/>
              </w:rPr>
              <w:t xml:space="preserve">.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أحنف بن قيس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49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مناسبة خطبة البتراء التي ألقاها زياد بن أبيه هي تمرّد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أهل الشا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أهل العراق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أهل اليمن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أهل الحجاز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5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خليفة الأموي الذي زاره الحسن البصري وراسل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عبدالملك بن مروان</w:t>
            </w:r>
            <w:r>
              <w:rPr>
                <w:rFonts w:cs="Times New Roman"/>
                <w:szCs w:val="26"/>
                <w:rtl w:val="true"/>
              </w:rPr>
              <w:t xml:space="preserve">.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عمر بن عبدالعزيز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وليد بن عبدالملك</w:t>
            </w:r>
            <w:r>
              <w:rPr>
                <w:rFonts w:cs="Times New Roman"/>
                <w:szCs w:val="26"/>
                <w:rtl w:val="true"/>
              </w:rPr>
              <w:t xml:space="preserve">.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يزيد بن معاوي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</w:rPr>
              <w:t>51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)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قال الحسن البصري في خطبته 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[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صفة المؤمن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] :   "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إذا سُئل أمؤمن أنت بيوم الحساب؟ قال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نعم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"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  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>الأسلوب الذي اتبعه الحسن البصري في العبارة السّابقة</w:t>
            </w:r>
            <w:r>
              <w:rPr>
                <w:rFonts w:cs="Times New Roman"/>
                <w:b/>
                <w:bCs/>
                <w:szCs w:val="26"/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الاستفهام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التعجّب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التمنـّي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دّعاء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5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مّا أخضع الحجّاج الكوفة وجّه شبابها إلى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مزاولة التجار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ب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مقاتلة الزبيريين في مك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مقاتلة الخوارج</w:t>
            </w:r>
            <w:r>
              <w:rPr>
                <w:rFonts w:cs="Times New Roman"/>
                <w:szCs w:val="26"/>
                <w:rtl w:val="true"/>
              </w:rPr>
              <w:t xml:space="preserve">.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البعد عن السّياس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5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عبدالحميد الكاتب اسم لكاتب مشهور واسمه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 xml:space="preserve">أ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عبدالحميد بن مصطفى الكاتب</w:t>
            </w:r>
            <w:r>
              <w:rPr>
                <w:rFonts w:cs="Times New Roman"/>
                <w:szCs w:val="26"/>
                <w:rtl w:val="true"/>
              </w:rPr>
              <w:t xml:space="preserve">.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ب </w:t>
            </w:r>
            <w:r>
              <w:rPr>
                <w:rFonts w:cs="Times New Roman"/>
                <w:szCs w:val="26"/>
                <w:rtl w:val="true"/>
              </w:rPr>
              <w:t xml:space="preserve">- </w:t>
            </w:r>
            <w:r>
              <w:rPr>
                <w:rFonts w:cs="Times New Roman"/>
                <w:szCs w:val="26"/>
                <w:rtl w:val="true"/>
              </w:rPr>
              <w:t>عبدالحميد بن يحيى الكاتب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جـ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عبدالحميد بن عبدالله الكاتب</w:t>
            </w:r>
            <w:r>
              <w:rPr>
                <w:rFonts w:cs="Times New Roman"/>
                <w:szCs w:val="26"/>
                <w:rtl w:val="true"/>
              </w:rPr>
              <w:t xml:space="preserve">.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 xml:space="preserve">د </w:t>
            </w:r>
            <w:r>
              <w:rPr>
                <w:rFonts w:cs="Times New Roman"/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عبدالحميد بن محي الكاتب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  <w:p>
            <w:pPr>
              <w:pStyle w:val="BodyText3"/>
              <w:rPr/>
            </w:pPr>
            <w:r>
              <w:rPr/>
              <w:t>54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لجأ عبدالحميد الكاتب إلى استخدام بعض الصّور الخيالية والتي تعدّ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Times New Roman"/>
                <w:szCs w:val="26"/>
                <w:rtl w:val="true"/>
              </w:rPr>
              <w:t>أ – غير ملائم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 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ب – عميق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>جـ – غير واضحة</w:t>
            </w:r>
            <w:r>
              <w:rPr>
                <w:rFonts w:cs="Times New Roman"/>
                <w:szCs w:val="26"/>
                <w:rtl w:val="true"/>
              </w:rPr>
              <w:t xml:space="preserve">.                           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Cs w:val="26"/>
                <w:rtl w:val="true"/>
              </w:rPr>
              <w:t>د – جميلة</w:t>
            </w:r>
            <w:r>
              <w:rPr>
                <w:rFonts w:cs="Times New Roman"/>
                <w:szCs w:val="26"/>
                <w:rtl w:val="true"/>
              </w:rPr>
              <w:t>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10"/>
      <w:type w:val="nextPage"/>
      <w:pgSz w:w="11906" w:h="16838"/>
      <w:pgMar w:left="1134" w:right="1134" w:gutter="0" w:header="720" w:top="851" w:footer="0" w:bottom="851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P_Mohammad.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rFonts w:cs="Times New Roman"/>
        <w:b/>
        <w:bCs/>
        <w:szCs w:val="22"/>
        <w:rtl w:val="true"/>
      </w:rPr>
      <w:fldChar w:fldCharType="begin"/>
    </w:r>
    <w:r>
      <w:rPr>
        <w:rtl w:val="true"/>
        <w:rStyle w:val="PageNumber"/>
        <w:b/>
        <w:szCs w:val="22"/>
        <w:bCs/>
        <w:rFonts w:cs="Times New Roman"/>
      </w:rPr>
      <w:instrText xml:space="preserve"> PAGE </w:instrText>
    </w:r>
    <w:r>
      <w:rPr>
        <w:rtl w:val="true"/>
        <w:rStyle w:val="PageNumber"/>
        <w:b/>
        <w:szCs w:val="22"/>
        <w:bCs/>
        <w:rFonts w:cs="Times New Roman"/>
      </w:rPr>
      <w:fldChar w:fldCharType="separate"/>
    </w:r>
    <w:r>
      <w:rPr>
        <w:rtl w:val="true"/>
        <w:rStyle w:val="PageNumber"/>
        <w:b/>
        <w:szCs w:val="22"/>
        <w:bCs/>
        <w:rFonts w:cs="Times New Roman"/>
      </w:rPr>
      <w:t>6</w:t>
    </w:r>
    <w:r>
      <w:rPr>
        <w:rtl w:val="true"/>
        <w:rStyle w:val="PageNumber"/>
        <w:b/>
        <w:szCs w:val="22"/>
        <w:bCs/>
        <w:rFonts w:cs="Times New Roman"/>
      </w:rPr>
      <w:fldChar w:fldCharType="end"/>
    </w:r>
    <w:r>
      <w:rPr>
        <w:rFonts w:cs="Times New Roman"/>
        <w:b/>
        <w:bCs/>
        <w:szCs w:val="22"/>
        <w:rtl w:val="true"/>
      </w:rPr>
      <w:t xml:space="preserve">                                                             </w:t>
    </w:r>
    <w:r>
      <w:rPr>
        <w:rFonts w:cs="Times New Roman"/>
        <w:b/>
        <w:b/>
        <w:bCs/>
        <w:szCs w:val="22"/>
        <w:rtl w:val="true"/>
      </w:rPr>
      <w:t>نموذج</w:t>
    </w:r>
    <w:r>
      <w:rPr>
        <w:rFonts w:cs="Times New Roman"/>
        <w:b/>
        <w:bCs/>
        <w:szCs w:val="22"/>
      </w:rPr>
      <w:t>12</w:t>
    </w:r>
    <w:r>
      <w:rPr>
        <w:rFonts w:cs="Times New Roman"/>
        <w:vanish/>
        <w:szCs w:val="22"/>
        <w:rtl w:val="true"/>
      </w:rPr>
      <w:fldChar w:fldCharType="begin"/>
    </w:r>
    <w:r>
      <w:rPr>
        <w:rtl w:val="true"/>
        <w:szCs w:val="22"/>
        <w:vanish/>
        <w:rFonts w:cs="Times New Roman"/>
      </w:rPr>
      <w:instrText xml:space="preserve"> PAGE \* ARABIC </w:instrText>
    </w:r>
    <w:r>
      <w:rPr>
        <w:rtl w:val="true"/>
        <w:szCs w:val="22"/>
        <w:vanish/>
        <w:rFonts w:cs="Times New Roman"/>
      </w:rPr>
      <w:fldChar w:fldCharType="separate"/>
    </w:r>
    <w:r>
      <w:rPr>
        <w:rtl w:val="true"/>
        <w:szCs w:val="22"/>
        <w:vanish/>
        <w:rFonts w:cs="Times New Roman"/>
      </w:rPr>
      <w:t>0</w:t>
    </w:r>
    <w:r>
      <w:rPr>
        <w:rtl w:val="true"/>
        <w:szCs w:val="22"/>
        <w:vanish/>
        <w:rFonts w:cs="Times New Roman"/>
      </w:rPr>
      <w:fldChar w:fldCharType="end"/>
    </w:r>
    <w:r>
      <w:rPr>
        <w:rFonts w:cs="Times New Roman"/>
        <w:b/>
        <w:bCs/>
        <w:szCs w:val="22"/>
        <w:rtl w:val="true"/>
      </w:rPr>
      <w:t xml:space="preserve"> </w:t>
    </w:r>
    <w:r>
      <w:rPr>
        <w:rFonts w:cs="Times New Roman"/>
        <w:b/>
        <w:b/>
        <w:bCs/>
        <w:szCs w:val="22"/>
        <w:rtl w:val="true"/>
      </w:rPr>
      <w:t xml:space="preserve">أدب </w:t>
    </w:r>
    <w:r>
      <w:rPr>
        <w:rFonts w:cs="Times New Roman"/>
        <w:b/>
        <w:bCs/>
        <w:szCs w:val="22"/>
      </w:rPr>
      <w:t>1</w:t>
    </w:r>
    <w:r>
      <w:rPr>
        <w:rFonts w:cs="Times New Roman"/>
        <w:b/>
        <w:bCs/>
        <w:szCs w:val="22"/>
        <w:rtl w:val="true"/>
      </w:rPr>
      <w:t>-</w:t>
    </w:r>
    <w:r>
      <w:rPr>
        <w:rFonts w:cs="Times New Roman"/>
        <w:b/>
        <w:bCs/>
        <w:szCs w:val="2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600"/>
      <w:outlineLvl w:val="2"/>
    </w:pPr>
    <w:rPr>
      <w:rFonts w:cs="Times New Roman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bCs/>
      <w:color w:val="FFFFFF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szCs w:val="40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cs="Times New Roman"/>
      <w:b/>
      <w:bCs/>
      <w:szCs w:val="26"/>
    </w:rPr>
  </w:style>
  <w:style w:type="paragraph" w:styleId="BlockText">
    <w:name w:val="Block Text"/>
    <w:basedOn w:val="Normal"/>
    <w:qFormat/>
    <w:pPr>
      <w:ind w:left="742" w:hanging="742"/>
    </w:pPr>
    <w:rPr>
      <w:rFonts w:cs="Times New Roman"/>
      <w:b/>
      <w:bCs/>
      <w:szCs w:val="32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b/>
      <w:bCs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51:00Z</dcterms:created>
  <dc:creator>الأستاذ / محمد زواوي</dc:creator>
  <dc:description/>
  <dc:language>en-US</dc:language>
  <cp:lastModifiedBy>الأستاذ / محمد زواوي</cp:lastModifiedBy>
  <cp:lastPrinted>2002-05-01T11:58:00Z</cp:lastPrinted>
  <dcterms:modified xsi:type="dcterms:W3CDTF">2002-05-01T08:58:00Z</dcterms:modified>
  <cp:revision>32</cp:revision>
  <dc:subject/>
  <dc:title>استعن بالله ثم أجب عن الأسئلة التالية:</dc:title>
</cp:coreProperties>
</file>