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 xml:space="preserve">أسئلة مادة القواعد للصف السادس الفصل الدراسي الثاني </w:t>
      </w:r>
      <w:r>
        <w:rPr>
          <w:rFonts w:cs="Monotype Koufi"/>
          <w:sz w:val="28"/>
          <w:szCs w:val="28"/>
        </w:rPr>
        <w:t>1424/1425</w:t>
      </w:r>
      <w:r>
        <w:rPr>
          <w:rFonts w:cs="Monotype Koufi"/>
          <w:sz w:val="28"/>
          <w:sz w:val="28"/>
          <w:szCs w:val="28"/>
          <w:rtl w:val="true"/>
        </w:rPr>
        <w:t>هـ</w:t>
      </w:r>
    </w:p>
    <w:tbl>
      <w:tblPr>
        <w:bidiVisual w:val="true"/>
        <w:tblW w:w="9252" w:type="dxa"/>
        <w:jc w:val="left"/>
        <w:tblInd w:w="-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532"/>
      </w:tblGrid>
      <w:tr>
        <w:trPr>
          <w:tblHeader w:val="true"/>
          <w:trHeight w:val="472" w:hRule="atLeast"/>
        </w:trPr>
        <w:tc>
          <w:tcPr>
            <w:tcW w:w="7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</w:p>
        </w:tc>
        <w:tc>
          <w:tcPr>
            <w:tcW w:w="8532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أس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ئلة</w:t>
            </w:r>
          </w:p>
        </w:tc>
      </w:tr>
      <w:tr>
        <w:trPr>
          <w:trHeight w:val="28" w:hRule="atLeast"/>
        </w:trPr>
        <w:tc>
          <w:tcPr>
            <w:tcW w:w="720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53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سماء الخمسة ه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بو ، أخو ، فو،عمو، ذو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بو ، أخو ، بنو، فو ، ذو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خو ، فو ، ذو ، حمو، أبو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و ، ذو ، أبو، إخوة ، حمو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8" w:hRule="atLeast"/>
        </w:trPr>
        <w:tc>
          <w:tcPr>
            <w:tcW w:w="72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ي مما يلي يمثل شروط إعراب الأسماء الخمسة بالحروف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تكون مفردة ، مضافة إلى غير ياء المتكلم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تكون مفردة ، مضافة إلى ياء المتكلم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تكون غير مفردة ، مضافة إلى ياء المتكلم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تكون غير مفردة ، مضافة إلى غير ياء المتكلم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8" w:hRule="atLeast"/>
        </w:trPr>
        <w:tc>
          <w:tcPr>
            <w:tcW w:w="72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[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هذا أخو محمد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]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ابت الواو في كلم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[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خو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]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س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فتح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كو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ضم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130" w:hRule="atLeast"/>
        </w:trPr>
        <w:tc>
          <w:tcPr>
            <w:tcW w:w="72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فعال الخمسة ه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ل فعل مضارع اتصلت ب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لف الاثنين أو واو الجماعة أو كاف الخطا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لف الاثنين أو واو الجماعة أو نون النسو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لف الاثنين أو واو الجماعة أو تاء المخاطب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لف الاثنين أو واو الجماعة أو ياء المخاطب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بب تسمية الأفعال الخمسة بذلك أ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ددها خمسة أفعال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إعرابها على خمسة وجو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لامات رفعها خمس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حروفها خمس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163" w:hRule="atLeast"/>
        </w:trPr>
        <w:tc>
          <w:tcPr>
            <w:tcW w:w="72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جملة التي تصلح أن تكون مثالاً على الأفعال الخمسة ه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صابرون هم الفائزو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حسنون ينفقون أموالهم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يصون المسلم نفسه عن اللغو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يكون البعيد قريب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8" w:hRule="atLeast"/>
        </w:trPr>
        <w:tc>
          <w:tcPr>
            <w:tcW w:w="72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[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جدان يستثمران أوقاتهما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]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لامة اعراب الفعل المضارع في الجملة السابق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ضم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تح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ذف النو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ثبوت النو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8" w:hRule="atLeast"/>
        </w:trPr>
        <w:tc>
          <w:tcPr>
            <w:tcW w:w="72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عريف المناسب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فـعل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بني للمعلوم هو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عل الذي يكون فاعله مجهولاً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عل الذي يكون فاعله معلوماً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اعل الذي يكون فعله معلوماً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اعل الذي يكون فعله مجهولاً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8" w:hRule="atLeast"/>
        </w:trPr>
        <w:tc>
          <w:tcPr>
            <w:tcW w:w="72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ريف المناسب لنائب الفاعل هو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حرف حل محل الفاعل بعد حذفه فصار مرفوع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عل حل محل الفاعل بعد حذفه فصار مرفوع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سم حل محل الفاعل بعد حذفه فصار مرفوع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ظرف حل محل الفاعل بعد حذفه فصار مرفوع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8" w:hRule="atLeast"/>
        </w:trPr>
        <w:tc>
          <w:tcPr>
            <w:tcW w:w="72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فعل الماضي عند بنائه للمجهول يكو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ضموم أوله مضموم ماقبل آخره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ضموم أوله مكسور ماقبل آخر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ضموم أوله ساكن ماقبل آخر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ضموم أوله مفتوح ماقبل آخر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8" w:hRule="atLeast"/>
        </w:trPr>
        <w:tc>
          <w:tcPr>
            <w:tcW w:w="72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فعل المبني للمجهول من الفعل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[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شَرَحَ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]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شُرِح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شُرَح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شُرُح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شُرْح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163" w:hRule="atLeast"/>
        </w:trPr>
        <w:tc>
          <w:tcPr>
            <w:tcW w:w="72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[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لم المدير الهدايا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]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د بناء الفعل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[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لم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]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لمجهول تصبح الجملة على النحو التال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ُلِّم الجوائزُ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ُلِّمت الجوائزُ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ُلِّمت الجوائزَ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ُلِّم الجوائزَ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8" w:hRule="atLeast"/>
        </w:trPr>
        <w:tc>
          <w:tcPr>
            <w:tcW w:w="72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د بناء الفعل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[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َقْتُل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]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للمجهول فإنن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نكسر أوله ونكسر ماقبل آخر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نضم أوله ونكسر ماقبل آخر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نكسر أوله ونفتح ماقبل آخر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نضم أوله ونفتح ماقبل آخر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209" w:hRule="atLeast"/>
        </w:trPr>
        <w:tc>
          <w:tcPr>
            <w:tcW w:w="72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عل الذي يسبق الفاعل يكو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بنياً للمعلوم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                   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بنياً للجه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عل أمر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                        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علاً ناسخاً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احدة من الجمل التالية تشتمل على نائب فاعل ه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ُسارع محمدُ إلى الصلا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ُقيمت الصلاةُ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ُل بيمينك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يُؤدي المسلمُ الصلا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8" w:hRule="atLeast"/>
        </w:trPr>
        <w:tc>
          <w:tcPr>
            <w:tcW w:w="72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ي الجمل الآتية اشتملت على ظرف زمان ؟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-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 – عاد الفلاح إلى بيته منهكاً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شربت الماء البارد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حوم الصقر حول فريسته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جعت إلى منزلي مساءً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76" w:hRule="atLeast"/>
        </w:trPr>
        <w:tc>
          <w:tcPr>
            <w:tcW w:w="72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صفات المميزة لظرف المكان هـ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-    </w:t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sz w:val="28"/>
                <w:rtl w:val="true"/>
              </w:rPr>
              <w:t xml:space="preserve">            </w:t>
            </w:r>
            <w:r>
              <w:rPr>
                <w:rFonts w:ascii="Arial" w:hAnsi="Arial" w:cs="Arial"/>
                <w:sz w:val="28"/>
                <w:sz w:val="28"/>
                <w:rtl w:val="true"/>
              </w:rPr>
              <w:t xml:space="preserve">ا – </w:t>
            </w:r>
            <w:r>
              <w:rPr>
                <w:rFonts w:ascii="Arial" w:hAnsi="Arial" w:cs="Arial"/>
                <w:sz w:val="28"/>
                <w:sz w:val="28"/>
                <w:rtl w:val="true"/>
              </w:rPr>
              <w:t xml:space="preserve">اسم </w:t>
            </w:r>
            <w:r>
              <w:rPr>
                <w:rFonts w:ascii="Arial" w:hAnsi="Arial" w:cs="Arial"/>
                <w:sz w:val="28"/>
                <w:sz w:val="28"/>
                <w:rtl w:val="true"/>
              </w:rPr>
              <w:t xml:space="preserve"> ي</w:t>
            </w:r>
            <w:r>
              <w:rPr>
                <w:rFonts w:ascii="Arial" w:hAnsi="Arial" w:cs="Arial"/>
                <w:sz w:val="28"/>
                <w:sz w:val="28"/>
                <w:rtl w:val="true"/>
              </w:rPr>
              <w:t>ـ</w:t>
            </w:r>
            <w:r>
              <w:rPr>
                <w:rFonts w:ascii="Arial" w:hAnsi="Arial" w:cs="Arial"/>
                <w:sz w:val="28"/>
                <w:sz w:val="28"/>
                <w:rtl w:val="true"/>
              </w:rPr>
              <w:t>دل على وق</w:t>
            </w:r>
            <w:r>
              <w:rPr>
                <w:rFonts w:ascii="Arial" w:hAnsi="Arial" w:cs="Arial"/>
                <w:sz w:val="28"/>
                <w:sz w:val="28"/>
                <w:rtl w:val="true"/>
              </w:rPr>
              <w:t>ـ</w:t>
            </w:r>
            <w:r>
              <w:rPr>
                <w:rFonts w:ascii="Arial" w:hAnsi="Arial" w:cs="Arial"/>
                <w:sz w:val="28"/>
                <w:sz w:val="28"/>
                <w:rtl w:val="true"/>
              </w:rPr>
              <w:t xml:space="preserve">وع الفعل </w:t>
            </w:r>
            <w:r>
              <w:rPr>
                <w:rFonts w:cs="Arial" w:ascii="Arial" w:hAnsi="Arial"/>
                <w:sz w:val="28"/>
              </w:rPr>
              <w:t>0</w:t>
            </w:r>
          </w:p>
          <w:p>
            <w:pPr>
              <w:pStyle w:val="Heading2"/>
              <w:ind w:left="0" w:right="0" w:hanging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  <w:rtl w:val="true"/>
              </w:rPr>
              <w:t xml:space="preserve">            </w:t>
            </w:r>
            <w:r>
              <w:rPr>
                <w:rFonts w:ascii="Arial" w:hAnsi="Arial" w:cs="Arial"/>
                <w:sz w:val="28"/>
                <w:sz w:val="28"/>
                <w:rtl w:val="true"/>
              </w:rPr>
              <w:t>ب</w:t>
            </w:r>
            <w:r>
              <w:rPr>
                <w:rFonts w:cs="Arial" w:ascii="Arial" w:hAnsi="Arial"/>
                <w:sz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rtl w:val="true"/>
              </w:rPr>
              <w:t xml:space="preserve">اسم منصوب يدل على مكان وقوع الفعل </w:t>
            </w:r>
            <w:r>
              <w:rPr>
                <w:rFonts w:cs="Arial" w:ascii="Arial" w:hAnsi="Arial"/>
                <w:sz w:val="28"/>
              </w:rPr>
              <w:t>0</w:t>
            </w:r>
          </w:p>
          <w:p>
            <w:pPr>
              <w:pStyle w:val="Heading2"/>
              <w:ind w:left="0" w:right="0" w:hanging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  <w:rtl w:val="true"/>
              </w:rPr>
              <w:t xml:space="preserve">            </w:t>
            </w:r>
            <w:r>
              <w:rPr>
                <w:rFonts w:ascii="Arial" w:hAnsi="Arial" w:cs="Arial"/>
                <w:sz w:val="28"/>
                <w:sz w:val="28"/>
                <w:rtl w:val="true"/>
              </w:rPr>
              <w:t>ج</w:t>
            </w:r>
            <w:r>
              <w:rPr>
                <w:rFonts w:cs="Arial" w:ascii="Arial" w:hAnsi="Arial"/>
                <w:sz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rtl w:val="true"/>
              </w:rPr>
              <w:t xml:space="preserve">اسم مرفوع يدل على مكان وقوع الفعل </w:t>
            </w:r>
            <w:r>
              <w:rPr>
                <w:rFonts w:cs="Arial" w:ascii="Arial" w:hAnsi="Arial"/>
                <w:sz w:val="28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م مجرور يدل على مكان وقوع الفعل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78" w:hRule="atLeast"/>
        </w:trPr>
        <w:tc>
          <w:tcPr>
            <w:tcW w:w="72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ascii="Arial" w:hAnsi="Arial" w:cs="Arial"/>
                <w:sz w:val="28"/>
                <w:sz w:val="28"/>
                <w:rtl w:val="true"/>
              </w:rPr>
              <w:t>الجملة التي تصلح أن تكون مثالا على ظرف الزمان من</w:t>
            </w:r>
            <w:r>
              <w:rPr>
                <w:rFonts w:ascii="Arial" w:hAnsi="Arial" w:cs="Arial"/>
                <w:sz w:val="28"/>
                <w:sz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rtl w:val="true"/>
              </w:rPr>
              <w:t xml:space="preserve">بين </w:t>
            </w:r>
            <w:r>
              <w:rPr>
                <w:rFonts w:ascii="Arial" w:hAnsi="Arial" w:cs="Arial"/>
                <w:sz w:val="28"/>
                <w:sz w:val="28"/>
                <w:rtl w:val="true"/>
              </w:rPr>
              <w:t xml:space="preserve">الجمل الآتية </w:t>
            </w:r>
            <w:r>
              <w:rPr>
                <w:rFonts w:cs="Arial" w:ascii="Arial" w:hAnsi="Arial"/>
                <w:sz w:val="28"/>
                <w:rtl w:val="true"/>
              </w:rPr>
              <w:t>:</w:t>
            </w:r>
          </w:p>
          <w:p>
            <w:pPr>
              <w:pStyle w:val="Heading2"/>
              <w:ind w:left="0" w:right="0" w:hanging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  <w:rtl w:val="true"/>
              </w:rPr>
              <w:t xml:space="preserve">           </w:t>
            </w:r>
            <w:r>
              <w:rPr>
                <w:rFonts w:ascii="Arial" w:hAnsi="Arial" w:cs="Arial"/>
                <w:sz w:val="28"/>
                <w:sz w:val="28"/>
                <w:rtl w:val="true"/>
              </w:rPr>
              <w:t>أ</w:t>
            </w:r>
            <w:r>
              <w:rPr>
                <w:rFonts w:cs="Arial" w:ascii="Arial" w:hAnsi="Arial"/>
                <w:sz w:val="28"/>
                <w:rtl w:val="true"/>
              </w:rPr>
              <w:t>-</w:t>
            </w:r>
            <w:r>
              <w:rPr>
                <w:rFonts w:cs="Arial" w:ascii="Arial" w:hAnsi="Arial"/>
                <w:sz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rtl w:val="true"/>
              </w:rPr>
              <w:t>زرت أحمد ظهراً</w:t>
            </w:r>
            <w:r>
              <w:rPr>
                <w:rFonts w:cs="Arial" w:ascii="Arial" w:hAnsi="Arial"/>
                <w:sz w:val="28"/>
                <w:rtl w:val="true"/>
              </w:rPr>
              <w:t>.</w:t>
            </w:r>
            <w:r>
              <w:rPr>
                <w:rFonts w:cs="Arial" w:ascii="Arial" w:hAnsi="Arial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عيت بين الصفا والمروة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ذهبت الى المدرسة مسرعاً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اعدت رجلاً فقيراً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72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(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حوم الذئب حول فريسته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)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إعراب الصحيح لكلم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ول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ي الجملة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سابقة هو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-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 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فعول به منصوب وعلامة نصبه الفتحة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ظرف مكان منصوب وعلامة نصبه الفتحة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ظرف زمان منصوب وعلامة نصبه الفتحة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حـال منصوب وعلامة نصبه الفتـحة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صفات المميزة للحـال هـ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 – اسم نكرة منصوب يبين هيئة الفاعل أو المفعول به عند وقوع الفعل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م نكرة مجرور يبين هيئة الفاعل أو المفعول به عند  وقوع الفعل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م معرفة منصوب يبين هيئة الفاعل أو المفعول به عند وقوع الفعل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م نكرة منصوب لا يبين هيئة الفاعل أو المفعول به عند وقوع الفعل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69" w:hRule="atLeast"/>
        </w:trPr>
        <w:tc>
          <w:tcPr>
            <w:tcW w:w="72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صفات المميزة لصاحـب الحـال هـ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-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 – اسم معرفة ، و يعرب فاعلاً أو مفعولا به ، وتبين الحال هيئته عند وقوع الفعل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م نكرة ، ويعرب فاعلاً أو مفعولاً به ، وتبين الحال هيئته عند وقوع الفعل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م نكرة ، ولا يعرب فاعلاً أو مفعولاً به ، وتبين الحال هيئته عند وقوع الفعل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م معرفة ، ويعرب فاعلاً دائماً ، وتبين الحال هيئته عند وقوع الفعل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69" w:hRule="atLeast"/>
        </w:trPr>
        <w:tc>
          <w:tcPr>
            <w:tcW w:w="72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جملة المشتملة على حـال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 الجمل الآتي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–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 – قابل المعلم تلاميذه في المعمل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بل المعلم تلاميذه ظهراً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بل المعلم تلاميذه مبتسماً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بل المعلم تلاميذه المجتهدين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69" w:hRule="atLeast"/>
        </w:trPr>
        <w:tc>
          <w:tcPr>
            <w:tcW w:w="72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ي الجمل الآتية اشتملت على صفة دون غيرها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 – حضر التلميذ مبكراً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رأيت ال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ال يعملون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رأت قصيدة رائعة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دب غذاء النفس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          </w:t>
            </w:r>
          </w:p>
        </w:tc>
      </w:tr>
      <w:tr>
        <w:trPr>
          <w:trHeight w:val="69" w:hRule="atLeast"/>
        </w:trPr>
        <w:tc>
          <w:tcPr>
            <w:tcW w:w="72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ضرت الطالبة المجتهدة برفقة زميلاتها إلى المدرس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)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ردت كلم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جتهد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ي العبارة السابقة ، وه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ف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ــ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طالب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قد طابقتها في  أمور هــ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 – التعريف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أنيث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إفراد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نكير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إفراد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أنيث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numPr>
                <w:ilvl w:val="0"/>
                <w:numId w:val="2"/>
              </w:numPr>
              <w:ind w:left="1215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نكير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أنيث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إفراد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ريف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إفراد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نكير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69" w:hRule="atLeast"/>
        </w:trPr>
        <w:tc>
          <w:tcPr>
            <w:tcW w:w="72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لينا أن نقرأ كثيراً ونفهم كل ما ن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أه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)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خلال المثال السابق تبين أن أركان العطف فيه هـ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 – المعطوف عليه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رف العطف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عطوف عليه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عطوف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عطوف عليه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رف العطف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عطوف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عطوف عليه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رف العطف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قية الجملة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69" w:hRule="atLeast"/>
        </w:trPr>
        <w:tc>
          <w:tcPr>
            <w:tcW w:w="72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خرج محمد وعل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)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دل الواو في الجملة السابق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على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 – الترتيب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راخي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قيب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جرد المشاركة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69" w:hRule="atLeast"/>
        </w:trPr>
        <w:tc>
          <w:tcPr>
            <w:tcW w:w="72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ي الجمل الآتية اشتملت على صفة ؟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 – حضر الرجل مسرعاً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أيت الرجل المسرع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ضر الرجل مساءً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ضر الرجل منهكاً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69" w:hRule="atLeast"/>
        </w:trPr>
        <w:tc>
          <w:tcPr>
            <w:tcW w:w="72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شاهد خالد الرجل الصابر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)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ردت الكلم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صابر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ي العبارة السابقة صـفة ، إذا أردنا أن نحولها إلى حـال في نفس الجملة فإنها تصبح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-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 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صاب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صاب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ً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صاب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ِ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ب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ٌ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69" w:hRule="atLeast"/>
        </w:trPr>
        <w:tc>
          <w:tcPr>
            <w:tcW w:w="72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eastAsia="en-US"/>
              </w:rPr>
              <w:t xml:space="preserve">(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رأيت محمداً و خالداً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eastAsia="en-US"/>
              </w:rPr>
              <w:t xml:space="preserve">))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eastAsia="en-US"/>
              </w:rPr>
              <w:t>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الإعراب الصحيح لكلم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خالد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في العبارة السابقة هـو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eastAsia="en-US"/>
              </w:rPr>
              <w:t>:-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 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اسم معطوف على محمد منصوب وعلامة نصبه الفتح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اسم معطوف على محمد مبني على الفتح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eastAsia="en-US"/>
              </w:rPr>
              <w:t>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اسم معطوف على محمد مجرور وعلامة جره الكس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سم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معطوف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مجرور وعلامة جـره الكسـ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69" w:hRule="atLeast"/>
        </w:trPr>
        <w:tc>
          <w:tcPr>
            <w:tcW w:w="720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جملة التي تشتمل على جميع حروف العطف ه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 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جاء فهد ، ثم سعد وعدنان فأحم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ذهب محمد إلى احمد ، ثم جاء عدنان وسع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فظ الطالب القرآن والحديث فحصل على المكافأ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ظهر أوراق الأشجار ، ثم الثمار فيعقبها الحصا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arabicAlpha"/>
      <w:lvlText w:val="%1-"/>
      <w:lvlJc w:val="right"/>
      <w:pPr>
        <w:tabs>
          <w:tab w:val="num" w:pos="1215"/>
        </w:tabs>
        <w:ind w:left="12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20"/>
      <w:szCs w:val="28"/>
    </w:rPr>
  </w:style>
  <w:style w:type="character" w:styleId="WW8Num1z0">
    <w:name w:val="WW8Num1z0"/>
    <w:qFormat/>
    <w:rPr/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1T06:40:00Z</dcterms:created>
  <dc:creator>user</dc:creator>
  <dc:description/>
  <dc:language>en-US</dc:language>
  <cp:lastModifiedBy>user</cp:lastModifiedBy>
  <dcterms:modified xsi:type="dcterms:W3CDTF">2004-02-21T06:45:00Z</dcterms:modified>
  <cp:revision>4</cp:revision>
  <dc:subject/>
  <dc:title>عدد</dc:title>
</cp:coreProperties>
</file>